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лата текущего ремонта зданий и соору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485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услуги  </w:t>
              <w:br/>
              <w:t xml:space="preserve">(договор на оказание услуг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_ год </w:t>
              <w:br/>
              <w:t xml:space="preserve">(тыс. 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29</Characters>
  <CharactersWithSpaces>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текущего ремонта зданий и сооружений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