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лата труда гражданского эксплуатационного персо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показателя               │ Всего в 200_ го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      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занятых работников, чел. &lt;*&gt;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есячная заработная плата, _____ тыс. рублей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.ч. льготные надбавки &lt;**&gt;, учитывающие: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логический коэффициент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йонный коэффициент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льготы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Справочно   указывается   численность   работников   по  шт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ю, фактическая чис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документ, на основании которого применяется льго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5:00Z</dcterms:created>
  <dc:creator>Федеральное космическое агентство</dc:creator>
  <dc:description/>
  <dc:language>en-US</dc:language>
  <cp:lastModifiedBy/>
  <dcterms:modified xsi:type="dcterms:W3CDTF">2011-10-30T10:35:00Z</dcterms:modified>
  <cp:revision>2</cp:revision>
  <dc:subject>Приложение</dc:subject>
  <dc:title>Оплата труда гражданского эксплуатационного персонала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