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чету затрат на 200_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приятию (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атья расходов 8.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плата за отпущенную электроэнерг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835"/>
        <w:gridCol w:w="1621"/>
        <w:gridCol w:w="945"/>
        <w:gridCol w:w="215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слуги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   </w:t>
              <w:br/>
              <w:t xml:space="preserve">оказывающая услуги </w:t>
              <w:br/>
              <w:t>(договор на оказание</w:t>
              <w:br/>
              <w:t xml:space="preserve">услуг)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</w:t>
              <w:br/>
              <w:t xml:space="preserve">на 200_  </w:t>
              <w:br/>
              <w:t xml:space="preserve">год (кВт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ы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 200_ </w:t>
              <w:br/>
              <w:t xml:space="preserve">год (тыс.   </w:t>
              <w:br/>
              <w:t xml:space="preserve">рублей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редприятия (организации)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81</Characters>
  <CharactersWithSpaces>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Федеральное космическое агентство</dc:creator>
  <dc:description/>
  <dc:language>en-US</dc:language>
  <cp:lastModifiedBy/>
  <dcterms:modified xsi:type="dcterms:W3CDTF">2011-10-30T10:34:00Z</dcterms:modified>
  <cp:revision>2</cp:revision>
  <dc:subject>Приложение</dc:subject>
  <dc:title>Оплата за отпущенную электроэнергию (приложение к расчету затрат на год по предприятию (организации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