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лата за потребляемую в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835"/>
        <w:gridCol w:w="1621"/>
        <w:gridCol w:w="94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</w:t>
              <w:br/>
              <w:t xml:space="preserve">оказывающая услуги </w:t>
              <w:br/>
              <w:t>(договор на оказание</w:t>
              <w:br/>
              <w:t xml:space="preserve">услуг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в 200_ год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200_ </w:t>
              <w:br/>
              <w:t xml:space="preserve">году (тыс.  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6</Characters>
  <CharactersWithSpaces>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за потребляемую воду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