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лата за железнодорожные перевоз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915"/>
        <w:gridCol w:w="94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</w:t>
              <w:br/>
              <w:t xml:space="preserve">услуги (договор на оказание </w:t>
              <w:br/>
              <w:t xml:space="preserve">услуг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200_ году  </w:t>
              <w:br/>
              <w:t xml:space="preserve">(тыс. 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за железнодорожные перевозки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