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5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О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Правления                  Председатель Совета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Б "________________"              АКБ 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_ г.,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"__"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Б "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службе внутреннего контроля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Советом дирек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Б "_____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Я ВНУТРЕННЕГО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РОВЕДЕНИЕМ ОПЕРАЦИЙ С ЦЕННЫМИ БУМАГ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рамках службы внутреннего контроля банка создается отдел контроля за проведением банком операций с ценными бумагами (ниже - "отдел контроля"). Его задачей является осуществление контроля за соответствием проводимых банком операций на рынке ценных бумаг и производных финансовых инструментов действующему законодательству, требованиям нормативных документов Банка России и ФКЦБ РФ, соблюдением интересов клиентов, а также осуществление иных функций службы внутреннего контроля, предусмотренных Положением о службе внутреннего контроля банка, в отношении операций на рынке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ериод ограниченного объема операций банка на рынке ценных бумаг, а также на период получения банком соответствующих лицензий на осуществление профессиональной деятельности на рынке ценных бумаг функции отдела контроля могут быть возложены на отдельного сотрудника (контролера) или руководителя службы внутренне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своей деятельности отдел контроля руководствуется действующим законодательством, финансовым правом, нормативными, методическими и другими руководящими материалами по деятельности банка на рынке ценных бумаг, приказами и указаниями руководства банка, стандартами саморегулируемой организации, правилами ведения учета и отчетности операций с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именование должностей сотрудников отдела контроля устанавливается в соответствии со штатным расписанием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тдел контроля возглавляет начальник отдела контроля, который назначается и освобождается приказом Председателя Правления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чальник отдела контроля (контролер) должен иметь высшее финансовое или экономическое образование и стаж работы по специальности не менее 2-х лет, а также соответствовать иным квалификационным требованиям Банк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ЗАДАЧИ И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целью правового обеспечения деятельности банка на рынке ценных бумаг и установления единого порядка работы с документами и ценными бумагами в банке, учитывая формализацию документационных процессов, а также унификацию документов и ценных бумаг по их составу и содержанию с учетом рекомендаций Федеральной комиссии по рынку ценных бумаг и стандартов внутреннего учета операций с ценными бумагами отдел контроля выполн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ует сбор, учет, систематизацию, хранение и ведение справочно-информационной работы по законодательным и нормативным актам, регламентирующим финансовую деятельность банка на рынке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нформирует руководство банка о новых законодательных и нормативных актах, дает компетентное заключение по правовым вопросам, а также оказывает соответствующую юридическую помощь как функциональным службам, так и отдельным работникам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уществляет предварительную проверку соответствия действующему законодательству проектов документов по операциям с ценными бумагами, подготавливаемыми банком, принимает меры в необходимых случаях к изменению или отмене сделок, участвует в подготовке и обработке эт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едет работу по разработке условий и оформлению договоров, обеспечивающих нормальное проведение операций банка с ценными бумагами, контролирует их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Готовит и передает руководству банка претензионные заявления, возникающие в процессе деятельности банка на рынке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едставляет интересы банка в государственных и общественных организациях при рассмотрении правовых вопросов по операциям на рынке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Разрабатывает предложения по совершенствованию финансовой деятельности банка на рынке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существляет контроль за организацией учета и отчетности банка по операциям на рынке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оверяет соблюдение законодательства Российской Федерации (банковского, о рынке ценных бумаг, по вопросам противодействия легализации (отмыванию) доходов, полученных преступным путем, и финансированию терроризма, о налогах и сборах, др.) и иных регулирующих актов и надзорных органов, внутренних документов кредитной организации и установленных ими методик, программ, правил, порядков и процедур, целью которых является оценка качества и соответствия созданных в кредитной организации систем обеспечения соблюдения требований законодательства Российской Федерации и ины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роводит операционные проверки с целью оценки качества и соответствия систем, процессов и процедур, при анализе организационных структур и их достаточности для выполнения возложенных фу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оверяет качество управления операциями с ценными бумагами с целью оценки качества подходов органов управления, подразделений и сотрудников кредитной организации к банковским рискам и методам контроля за ними в рамках поставленных целей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ыполнения указанных функций сотрудникам отдела контроля (контролеру) предоставляется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оверять соблюдение законодательства и нормативно-правовых актов в процессе деятельности банка на рынке ценных бумаг и в процессе проведения торговыми и обеспечивающими подразделениями банка отдельн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останавливать выполнение операций, противоречащих действующим законодательным и нормативным актам, вносить обоснованные и компетентные предложения об их отм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Требовать от функциональных служб и отдельных сотрудников банка предоставления информации, необходимой для осуществления деятельности отдела контроля; требовать выполнения его указаний в пределах функций, предусмотренных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влекать специалистов для подготовки проектов документов, образующихся при проведении операций с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и визировать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едставлять интересы банка в государственных и общественных организациях при рассмотрении правовых вопросов по рынку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инимать участие в созываемых совещаниях руководства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Входить в помещения проверяемых подразделений, а также в помещения, используемые для хранения документов (архивы), документарных ценных бумаг, обработки данных (компьютерные залы) и хранения данных на машинных носителях, с соблюдением процедур доступа, определенных внутренними документами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ривлекать при осуществлении проверок сотрудников банка организации и требовать от них обеспечения доступа к документам, иной информации, необходимой для проведения прове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начальника отдела контроля возлагается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знание, неуведомление руководства банка о новых законодательных и нормативных а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своевременное и некомпетентное составление заключений по возникающим правовы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авомерное составление претензионных заяв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выполнение указаний и поручений руководства банка, плана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и производственн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Несоблюдение конфиденциальности сведений, полученных от руководства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ВЗАИМООТНОШЕНИЯ.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контроля (контролер) подчиняется непосредственно руководителю службы внутреннего контроля банка и по характеру своей деятельности находится в тесном взаимодействии 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чальниками функциональных подразделений банка - по вопросам работы с документами, контроля и проверки исполнения документов, подготовки и предоставления отчетности руководству и в контролирующие орг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тделом торговли - по вопросам организации и ведения внутреннего учета операций с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тделом учета и отчетности - по правовым вопросам, связанным с подготовкой документов, по вопросам проведения и учета операций с ценными бумагами в соответствии с законодательством Российской Федерации, по вопросам налогообложения, по вопросам подготовки и предоставления отчетности в Банк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заимный контроль операций на рынке ценных бумаг осуществляют несколько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распределения полномочий между подразделениями и сотрудниками при совершении банковских операций и других сделок с ценными бумагами устанавливается внутренними документами банка и включает такие формы (способы) контроля, ка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и, осуществляемые органами управления путем запроса отчетов и информации о результатах деятельности структурных подразделений, разъяснений руководителей соответствующих подразделений в целях выявления недостатков контроля, нарушений, ошиб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, осуществляемый руководителями подразделений посредством проверки отчетов о работе подчиненных им служащих (на ежедневной, и (или) еженедельной, и (или) ежемесячной основ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териальный (физический) контроль, осуществляемый путем проверок ограничений доступа к материальным ценностям, пересчета материальных ценностей (денежной наличности, ценных бумаг в документарной форме и т.п.), разделения ответственности за хранение и использование материальных ценностей, обеспечение охраны помещений для хранения материаль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а соблюдения установленных лимитов на осуществление банковских операций и других сделок путем получения соответствующих отчетов и сверки с данными первич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 согласования (утверждения) операций (сделок) и распределения полномочий при совершении банковских операций и других сделок, превышающих установленные лимиты, предусматривающая своевременное информирование соответствующих руководителей кредитной организации (ее подразделений) о таких операциях (сделках) или сложившейся ситуации и их надлежащее отражение в бухгалтерском учете и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а соблюдения порядка совершения (процедур) банковских операций и других сделок, выверка счетов, информирование соответствующих руководителей кредитной организации (ее подразделений) о выявленных нарушениях, ошибках и недоста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6</Words>
  <Characters>10408</Characters>
  <CharactersWithSpaces>88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ЗАО «Финансовые консультации, аудит»</dc:creator>
  <dc:description/>
  <dc:language>en-US</dc:language>
  <cp:lastModifiedBy/>
  <dcterms:modified xsi:type="dcterms:W3CDTF">2011-10-30T10:37:00Z</dcterms:modified>
  <cp:revision>2</cp:revision>
  <dc:subject>Приложение</dc:subject>
  <dc:title>Организация внутреннего контроля за проведением операций с ценными бумагами (приложение к Положению о службе внутреннего контро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