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еменено коров и т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       ┌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руппы животных         │N строки│Коровы │    Телки случ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│       │       </w:t>
      </w:r>
      <w:r>
        <w:rPr/>
        <w:t>возрас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       └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                                 В              1                    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┬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 стаде                    │       1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лучено и искусственно    │       2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о, всего                 │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искусственно            │       3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ками-улучшателями            │       4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при первом осеменении│       5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лось неосемененными, всего   │       6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более 3-х месяцев       │       7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 отела                    │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еменений на         │       8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лодотворное                   │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о телок в возрасте до 18 │       9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.                             │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8 - 24 мес.│      10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тарше 24 мес.│      11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лось неосемененными в        │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                        │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8 - 24 мес.│      12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тарше 24 мес.│      13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3:00Z</dcterms:modified>
  <cp:revision>2</cp:revision>
  <dc:subject>Приложение</dc:subject>
  <dc:title>Осеменено коров и телок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