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вестиционному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ХАРАКТЕРИСТИКИ ИНВЕСТИЦИОННОГО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торговых объектов, планируемых к созданию в рамках инвестиционного проекта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них: ___________ - торговые центры, __________ - распределительные цен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79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,   </w:t>
              <w:br/>
              <w:t xml:space="preserve">характеризующего           </w:t>
              <w:br/>
              <w:t xml:space="preserve">инвестиционный проект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инвесторо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ведения о затратах, связанных с реализацией        </w:t>
              <w:br/>
              <w:t xml:space="preserve">инвестиционного проекта (тыс. руб.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нвестиций (всего)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средства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ченные средства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           </w:t>
              <w:br/>
              <w:t xml:space="preserve">финансирования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абочие места, созданные в рамках реализации        </w:t>
              <w:br/>
              <w:t xml:space="preserve">проекта (чел.)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мест    </w:t>
              <w:br/>
              <w:t xml:space="preserve">(всего)     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овых рабочих  </w:t>
              <w:br/>
              <w:t xml:space="preserve">мест        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сновные показатели по реализации продукции (тыс.   </w:t>
              <w:br/>
              <w:t xml:space="preserve">руб.)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продукции </w:t>
              <w:br/>
              <w:t xml:space="preserve">в рамках инвестиционного   </w:t>
              <w:br/>
              <w:t xml:space="preserve">проекта     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Налоговые выплаты в рамках реализации проекта (тыс. </w:t>
              <w:br/>
              <w:t xml:space="preserve">руб.)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едеральный бюджет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бластной бюджет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местный бюджет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латежи в государственные внебюджетные фонды в      </w:t>
              <w:br/>
              <w:t xml:space="preserve">рамках реализации проекта (тыс. руб.)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Налоговые льготы, предоставленные в рамках          </w:t>
              <w:br/>
              <w:t xml:space="preserve">реализации проекта (тыс. руб.)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ной бюджет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ный бюджет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Иные показатели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у 2 вносятся данные об инвестиционном проекте, указанные инвестором в обосновывающих материалах, представляемых при его соответствующем обращении в Комитет потребительского рынка Московской области. Ориентировочные данные по выплатам в указанные бюджеты и государственные внебюджетные фонды (за год), основные показатели по производству и реализации продукции (за год) приводятся исходя из предположения, что проект успешно реализован в зая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заполняется в общем по инвестиционному проекту и по каждому торговому объекту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:                                Инвес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тета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/В.В. Фомичев/          ___________ /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6</Characters>
  <CharactersWithSpaces>2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омитет потребительского рынка Московской области</dc:creator>
  <dc:description/>
  <dc:language>en-US</dc:language>
  <cp:lastModifiedBy/>
  <dcterms:modified xsi:type="dcterms:W3CDTF">2011-10-30T10:40:00Z</dcterms:modified>
  <cp:revision>2</cp:revision>
  <dc:subject>Приложение</dc:subject>
  <dc:title>Основные характеристики инвестиционного проекта (приложение к инвестиционному соглашению по реализации инвестиционного проекта на территори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