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поставки собственной продукции и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 от "___"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ГРУЗОЧНАЯ РАЗНАРЯД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                                        "___"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486"/>
        <w:gridCol w:w="1080"/>
        <w:gridCol w:w="2025"/>
        <w:gridCol w:w="2700"/>
        <w:gridCol w:w="1349"/>
      </w:tblGrid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1. Требования, предъявляемые к товару                     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 </w:t>
              <w:br/>
              <w:t xml:space="preserve">позиций  </w:t>
              <w:br/>
              <w:t xml:space="preserve">товар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в соотв.</w:t>
              <w:br/>
              <w:t xml:space="preserve">со специ- </w:t>
              <w:br/>
              <w:t xml:space="preserve">фикацие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товара,       </w:t>
              <w:br/>
              <w:t xml:space="preserve">комплектация  </w:t>
              <w:br/>
              <w:t xml:space="preserve">(составные    </w:t>
              <w:br/>
              <w:t xml:space="preserve">части, иные   </w:t>
              <w:br/>
              <w:t xml:space="preserve">комплектующие </w:t>
              <w:br/>
              <w:t xml:space="preserve">материалы и   </w:t>
              <w:br/>
              <w:t xml:space="preserve">принадлеж-    </w:t>
              <w:br/>
              <w:t xml:space="preserve">ности),       </w:t>
              <w:br/>
              <w:t xml:space="preserve">страна        </w:t>
              <w:br/>
              <w:t>происхождения,</w:t>
              <w:br/>
              <w:t xml:space="preserve">производитель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дели и техни-    </w:t>
              <w:br/>
              <w:t xml:space="preserve">ческая специфи-    </w:t>
              <w:br/>
              <w:t xml:space="preserve">кация товара:      </w:t>
              <w:br/>
              <w:t xml:space="preserve">технические        </w:t>
              <w:br/>
              <w:t xml:space="preserve">характеристики     </w:t>
              <w:br/>
              <w:t xml:space="preserve">(подробное         </w:t>
              <w:br/>
              <w:t xml:space="preserve">описание           </w:t>
              <w:br/>
              <w:t xml:space="preserve">конфигурации или   </w:t>
              <w:br/>
              <w:t xml:space="preserve">функциональных     </w:t>
              <w:br/>
              <w:t xml:space="preserve">возможностей);     </w:t>
              <w:br/>
              <w:t xml:space="preserve">маркировка и       </w:t>
              <w:br/>
              <w:t xml:space="preserve">пломбирование;     </w:t>
              <w:br/>
              <w:t xml:space="preserve">требования к       </w:t>
              <w:br/>
              <w:t xml:space="preserve">упаковке (таре)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N 1 заполняется отдельно на каждое наименовани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 2. Отгрузочная разнарядка: срок поставки, цена товар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атели товара, если товар предусматривается поставлят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апами, то указывать цену и срок поставки по каждому этапу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┬───────────────────┬───────┬────────┬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│ N │     Получатели    │Код по │Наимено-│Кол-│Стои-│Сро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апа │п/п│     товара:       │струк- │вание   │во, │мость│п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-   │   │1) полное наимено- │тури-  │товара  │шт. │(це- │став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вки│   │вание;             │рован- │        │    │на)  │к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</w:t>
      </w:r>
      <w:r>
        <w:rPr/>
        <w:t>2) сокращенное     │ной    │        │    │това-│т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</w:t>
      </w:r>
      <w:r>
        <w:rPr/>
        <w:t>наименование;      │номен- │        │    │ра,  │вар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</w:t>
      </w:r>
      <w:r>
        <w:rPr/>
        <w:t>3) ИНН;            │клатуре│        │    │тыс.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</w:t>
      </w:r>
      <w:r>
        <w:rPr/>
        <w:t>4) код главы по    │       │        │    │руб.,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</w:t>
      </w:r>
      <w:r>
        <w:rPr/>
        <w:t>ППП;               │       │        │    │в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</w:t>
      </w:r>
      <w:r>
        <w:rPr/>
        <w:t>5) адрес и телефон;│       │        │    │т.ч.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</w:t>
      </w:r>
      <w:r>
        <w:rPr/>
        <w:t>6) место поставки  │       │        │    │НДС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</w:t>
      </w:r>
      <w:r>
        <w:rPr/>
        <w:t>товара             │       │   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┼───────────────────┼───────┼───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     │1  │                   │       │   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                   ├───────┼───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                   │       │   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┴───────────────────┴───────┴────────┴────┴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того по Получателю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┬───────────────────┬───────┬────────┬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2  │                   │       │   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                   ├───────┼───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                   │       │   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┴───────────────────┴───────┴────────┴────┴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того по Получателю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 I-му этапу: ______________________ руб. __________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__________________________________ рублей ______________ коп.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сумма прописью)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НДС _______% _____________________ рублей __________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_____________________________ рублей __________________ коп.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┬───────────────────┬───────┬────────┬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    │1  │                   │       │   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                   ├───────┼───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                   │       │   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┴───────────────────┴───────┴────────┴────┴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того по Получателю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┬───────────────────┬───────┬────────┬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2  │                   │       │   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                   ├───────┼───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                   │       │   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┴───────────────────┴───────┴────────┴────┴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того по Получателю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 II-му этапу: _____________________ руб. __________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__________________________________ рублей ______________ коп.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сумма прописью)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НДС _______% _____________________ рублей __________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_____________________________ рублей __________________ коп.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цена товара составляет: ___________________________ руб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 коп.  (_____________________________________________ руб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 коп.), в т.ч. НДС ______% ____________ руб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 коп. (___________________________ рублей ___________ коп.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л к исполн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вщ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1</Words>
  <Characters>5089</Characters>
  <CharactersWithSpaces>4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0:00Z</dcterms:created>
  <dc:creator>Кабанов О.М.</dc:creator>
  <dc:description/>
  <dc:language>en-US</dc:language>
  <cp:lastModifiedBy/>
  <dcterms:modified xsi:type="dcterms:W3CDTF">2011-10-30T10:40:00Z</dcterms:modified>
  <cp:revision>2</cp:revision>
  <dc:subject>Приложение</dc:subject>
  <dc:title>Отгрузочная разнарядка (приложение к договору поставки собственной продукции и товаров (долгосрочному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