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ПО МАРШРУТУ (МАРШРУТАМ) РЕГУЛЯРНЫХ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 лица,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19"/>
        <w:gridCol w:w="1755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маршрута по  </w:t>
              <w:br/>
              <w:t xml:space="preserve">Реестру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маршру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ршрута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ое средств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(ед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. 5 (заполняется только для автобусов): ОМВ - автобусы особо малой вместимости (пассажировместимость от 9 до 15 чел. включительно); МВ I - автобусы малой вместимости (пассажировместимость от 16 до 45 чел. включительно); МВ II - автобусы малой вместимости (пассажировместимость от 16 до 25 чел. включительно); СВ I - автобусы средней вместимости (пассажировместимость от 46 до 75 чел. включительно); СВ II - автобусы средней вместимости (пассажировместимость от 26 до 41 чел. включительно); БВ I - автобусы большой вместимости (пассажировместимость от 76 до 120 чел. включительно); БВ II - автобусы большой вместимости (пассажировместимость свыше 41 чел.); ОБВ - автобусы особо большой вместимости (пассажировместимость свыше 120 чел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- в транспортном средстве имеются места, предназначенные для стоящих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- в транспортном средстве перевозка стоящих пассажиров не предусмот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полномоченного органа                          От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и Ф.И.О.)                                 (подпис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транспорта Московской области</dc:creator>
  <dc:description/>
  <dc:language>en-US</dc:language>
  <cp:lastModifiedBy/>
  <dcterms:modified xsi:type="dcterms:W3CDTF">2011-10-30T11:10:00Z</dcterms:modified>
  <cp:revision>2</cp:revision>
  <dc:subject>Приложение</dc:subject>
  <dc:title>Параметры перевозок по маршруту (маршрутам) регулярных перевозок (приложение к типовому договору на выполнение временных пассажирских перевозок по маршруту (маршрутам) регулярных перевозок по нерегулируемым тарифам п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