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жегодного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спользовании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репленного за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м учреждением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НИ ИМУЩЕСТ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ЕРЕЧЕНЬ ЗЕМЕЛЬНЫХ УЧАСТКОВ, ПЕРЕДАННЫХ УЧРЕЖ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ТЧЕТНЫЙ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┬────────────┬────────────────────┬───────────┬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Кадастровый│Вид права   │Место нахождения    │Площадь    │Основание для│N записи в ЕГРП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номер      │на земельный│земельного участка  │занимаемого│использования│о государств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емельного │участок     │(адрес расположенных│земельного │земельного   │регистрации пра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астка    │            │на участке зданий,  │участка    │участка      │на земельны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       │</w:t>
      </w:r>
      <w:r>
        <w:rPr/>
        <w:t>помещений и т.д.)   │(кв. м)    │             │участок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┼────────────┼────────────────────┼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2     │     3      │         4          │     5     │      6      │        7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┼────────────┼────────────────────┼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           │            │                    │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┼────────────┼────────────────────┼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     X     │            │                    │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┼────────────┼────────────────────┼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│     X     │            │                    │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┼────────────┼────────────────────┼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X   │     X     │     X      │         X          │           │      X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┴────────────┴────────────────────┴───────────┴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ЕРЕЧЕНЬ ЗЕМЕЛЬНЫХ УЧАСТКОВ, ИЗЪЯТЫХ У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ТЧЕТНЫЙ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┬────────────┬────────────────────┬───────────┬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Кадастровый│Вид права   │Место нахождения    │Площадь    │Основание для│N записи в ЕГРП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номер      │на земельный│земельного участка  │занимаемого│использования│о государств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емельного │участок     │(адрес расположенных│земельного │земельного   │регистрации пра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астка    │            │на участке зданий,  │участка    │участка      │на земельны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       │</w:t>
      </w:r>
      <w:r>
        <w:rPr/>
        <w:t>помещений и т.д.)   │(кв. м)    │             │участок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┼────────────┼────────────────────┼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2     │     3      │         4          │     5     │      6      │        7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┼────────────┼────────────────────┼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           │            │                    │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┼────────────┼────────────────────┼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     X     │            │                    │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┼────────────┼────────────────────┼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│     X     │            │                    │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┼────────────┼────────────────────┼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X   │     X     │     X      │         X          │           │      X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┴────────────┴────────────────────┴───────────┴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ЕРЕЧЕНЬ ОБЪЕКТОВ НЕДВИЖИМОСТИ, ПЕРЕДАННЫХ УЧРЕЖ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ТЧЕТНЫЙ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┬────────────┬─────────────┬────────────┬─────────────┬─────────────────┬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N паспорта│Вид объекта │Адрес объекта│Площадь     │Основание для│N записи в ЕГРП  │Первоначальная│Остаточ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БТИ       │недвижимости│недвижимости │объекта     │использования│о государственной│стоимость     │сто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</w:t>
      </w:r>
      <w:r>
        <w:rPr/>
        <w:t>(здание,    │             │недвижимости│объекта      │регистрации прав │с учетом      │с учет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</w:t>
      </w:r>
      <w:r>
        <w:rPr/>
        <w:t>помещение)  │             │(кв. м)     │недвижимости │на объект        │переоценки    │переоцен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 │             │            │             │</w:t>
      </w:r>
      <w:r>
        <w:rPr/>
        <w:t>недвижимости     │(тыс. руб.)   │(тыс. 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──────┼─────────────┼────────────┼─────────────┼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2     │     3      │      4      │     5      │      6      │        7        │      8       │ 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──────┼─────────────┼────────────┼─────────────┼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          │            │             │            │             │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──────┼─────────────┼────────────┼─────────────┼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    X     │            │             │            │             │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──────┼─────────────┼────────────┼─────────────┼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│    X     │            │             │            │             │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──────┼─────────────┼────────────┼─────────────┼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X   │    X     │     X      │ИТОГО        │     X      │             │        X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┴────────────┴─────────────┴────────────┴─────────────┴─────────────────┴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ЕРЕЧЕНЬ ОБЪЕКТОВ НЕДВИЖИМОСТИ, ИЗЪЯТЫХ У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ТЧЕТНЫЙ ПЕРИОД (ВКЛЮЧАЯ СПИСАНИЕ И РЕАЛИЗАЦ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┬────────────┬─────────────┬────────────┬─────────────┬─────────────────┬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N паспорта│Вид объекта │Адрес объекта│Площадь     │Основание для│N записи в ЕГРП  │Первоначальная│Остаточ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БТИ       │недвижимости│недвижимости │объекта     │использования│о государственной│стоимость     │сто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</w:t>
      </w:r>
      <w:r>
        <w:rPr/>
        <w:t>(здание,    │             │недвижимости│объекта      │регистрации прав │с учетом      │с учет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</w:t>
      </w:r>
      <w:r>
        <w:rPr/>
        <w:t>помещение)  │             │(кв. м)     │недвижимости │на объект        │переоценки    │переоцен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 │             │            │             │</w:t>
      </w:r>
      <w:r>
        <w:rPr/>
        <w:t>недвижимости     │(тыс. руб.)   │(тыс. 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──────┼─────────────┼────────────┼─────────────┼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2     │     3      │      4      │     5      │      6      │        7        │      8       │ 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──────┼─────────────┼────────────┼─────────────┼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          │            │             │            │             │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──────┼─────────────┼────────────┼─────────────┼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    X     │            │             │            │             │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──────┼─────────────┼────────────┼─────────────┼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│    X     │            │             │            │             │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┼────────────┼─────────────┼────────────┼─────────────┼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X   │    X     │     X      │ИТОГО        │     X      │             │        X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┴────────────┴─────────────┴────────────┴─────────────┴─────────────────┴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ЕРЕЧЕНЬ МАШИН, ОБОРУДОВАНИЯ И ДРУГИХ ОСНОВНЫХ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БРЕТЕННЫХ ЗА СЧЕТ СРЕДСТВ БЮДЖЕТА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ЕДАННЫХ УЧРЕЖДЕНИЮ ЗА ОТЧЕТНЫЙ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┬────────────┬────────────┬──────────────┬─────────────────┬──────────────┬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│Инвентарный│Вид права   │Наименование│Год ввода     │Основание        │Первоначальная│Амортизация               │Остаточ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номер      │на объект   │объекта     │в эксплуатацию│для использования│стоимость     ├───────────┬──────────────┤сто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бъекта    │(оперативное│            │              │объекта          │с учетом      │(тыс. руб.)│% от          │с учет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</w:t>
      </w:r>
      <w:r>
        <w:rPr>
          <w:sz w:val="18"/>
          <w:szCs w:val="18"/>
        </w:rPr>
        <w:t>управление) │            │              │(распорядительный│переоценки    │           │первоначальной│переоцен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            │            │              │</w:t>
      </w:r>
      <w:r>
        <w:rPr>
          <w:sz w:val="18"/>
          <w:szCs w:val="18"/>
        </w:rPr>
        <w:t>документ         │(тыс. руб.)   │           │стоимости     │(тыс. 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            │            │              │</w:t>
      </w:r>
      <w:r>
        <w:rPr>
          <w:sz w:val="18"/>
          <w:szCs w:val="18"/>
        </w:rPr>
        <w:t>Правительства    │   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            │            │              │</w:t>
      </w:r>
      <w:r>
        <w:rPr>
          <w:sz w:val="18"/>
          <w:szCs w:val="18"/>
        </w:rPr>
        <w:t>Москвы или ДИГМ) │   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┼────────────┼────────────┼──────────────┼─────────────────┼──────────────┼───────────┼──────────────┼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2     │     3      │     4      │      7       │        8        │      9       │    10     │      11      │    1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┴────────────┴────────────┴──────────────┴─────────────────┴──────────────┴───────────┴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                </w:t>
      </w:r>
      <w:r>
        <w:rPr>
          <w:sz w:val="18"/>
          <w:szCs w:val="18"/>
        </w:rPr>
        <w:t>1. Машины и оборудование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                </w:t>
      </w:r>
      <w:r>
        <w:rPr>
          <w:sz w:val="18"/>
          <w:szCs w:val="18"/>
        </w:rPr>
        <w:t>2. Транспортные средства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                </w:t>
      </w:r>
      <w:r>
        <w:rPr>
          <w:sz w:val="18"/>
          <w:szCs w:val="18"/>
        </w:rPr>
        <w:t>3. Вычислительная техника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                </w:t>
      </w:r>
      <w:r>
        <w:rPr>
          <w:sz w:val="18"/>
          <w:szCs w:val="18"/>
        </w:rPr>
        <w:t>4. Прочие основные средства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того: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Разделы 1, 3 и 4 заполняются только теми объектами имущества, стоимость которых превышает 50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ЕРЕЧЕНЬ МАШИН, ОБОРУДОВАНИЯ И ДРУГИХ ОСНОВНЫХ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БРЕТЕННЫХ ЗА СЧЕТ СРЕДСТВ БЮДЖЕТА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ЗЪЯТЫХ У УЧРЕЖДЕНИЯ (ВКЛЮЧАЯ СПИСАНИЕ И РЕАЛИЗАЦИЮ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ТЧЕТНЫЙ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┬────────────┬────────────┬──────────────┬─────────────────┬──────────────┬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│Инвентарный│Вид права   │Наименование│Год ввода     │Основание        │Первоначальная│Амортизация               │Остаточ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номер      │на объект   │объекта     │в эксплуатацию│для использования│стоимость     ├───────────┬──────────────┤сто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бъекта    │(оперативное│            │              │объекта          │с учетом      │(тыс. руб.)│% от          │с учет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</w:t>
      </w:r>
      <w:r>
        <w:rPr>
          <w:sz w:val="18"/>
          <w:szCs w:val="18"/>
        </w:rPr>
        <w:t>управление) │            │              │(распорядительный│переоценки    │           │первоначальной│переоцен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            │            │              │</w:t>
      </w:r>
      <w:r>
        <w:rPr>
          <w:sz w:val="18"/>
          <w:szCs w:val="18"/>
        </w:rPr>
        <w:t>документ         │(тыс. руб.)   │           │стоимости     │(тыс. 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            │            │              │</w:t>
      </w:r>
      <w:r>
        <w:rPr>
          <w:sz w:val="18"/>
          <w:szCs w:val="18"/>
        </w:rPr>
        <w:t>Правительства    │   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            │            │              │</w:t>
      </w:r>
      <w:r>
        <w:rPr>
          <w:sz w:val="18"/>
          <w:szCs w:val="18"/>
        </w:rPr>
        <w:t>Москвы или ДИГМ) │   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┼────────────┼────────────┼──────────────┼─────────────────┼──────────────┼───────────┼──────────────┼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2     │     3      │     4      │      7       │        8        │      9       │    10     │      11      │    1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┴────────────┴────────────┴──────────────┴─────────────────┴──────────────┴───────────┴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                 </w:t>
      </w:r>
      <w:r>
        <w:rPr>
          <w:sz w:val="18"/>
          <w:szCs w:val="18"/>
        </w:rPr>
        <w:t>1. Машины и оборудование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                 </w:t>
      </w:r>
      <w:r>
        <w:rPr>
          <w:sz w:val="18"/>
          <w:szCs w:val="18"/>
        </w:rPr>
        <w:t>2. Транспортные средства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                 </w:t>
      </w:r>
      <w:r>
        <w:rPr>
          <w:sz w:val="18"/>
          <w:szCs w:val="18"/>
        </w:rPr>
        <w:t>3. Вычислительная техника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                   </w:t>
      </w:r>
      <w:r>
        <w:rPr>
          <w:sz w:val="18"/>
          <w:szCs w:val="18"/>
        </w:rPr>
        <w:t>4. Прочие основные средства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того: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Разделы 1, 3 и 4 заполняются только теми объектами имущества, стоимость которых превышает 50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6</Words>
  <Characters>13955</Characters>
  <CharactersWithSpaces>11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Правительство Москвы</dc:creator>
  <dc:description/>
  <dc:language>en-US</dc:language>
  <cp:lastModifiedBy/>
  <dcterms:modified xsi:type="dcterms:W3CDTF">2011-10-30T11:33:00Z</dcterms:modified>
  <cp:revision>2</cp:revision>
  <dc:subject>Приложение</dc:subject>
  <dc:title>Перечни имущества (приложение к типовой форме ежегодного отчета об использовании имущества, закрепленного за государственным бюджетным учреждением город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