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номным учреждением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И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ЕРЕЧЕНЬ ЗЕМЕЛЬНЫХ УЧАСТКОВ, ПЕРЕДАННЫХ УЧ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6"/>
        <w:gridCol w:w="2834"/>
        <w:gridCol w:w="1621"/>
        <w:gridCol w:w="1889"/>
        <w:gridCol w:w="243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</w:t>
              <w:br/>
              <w:t>на земельный</w:t>
              <w:br/>
              <w:t xml:space="preserve">участок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земельного участка  </w:t>
              <w:br/>
              <w:t>(адрес расположенных</w:t>
              <w:br/>
              <w:t xml:space="preserve">на участке зданий,  </w:t>
              <w:br/>
              <w:t xml:space="preserve">помещений и т.д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>занимаемого</w:t>
              <w:br/>
              <w:t xml:space="preserve">земельного </w:t>
              <w:br/>
              <w:t xml:space="preserve">участка    </w:t>
              <w:br/>
              <w:t xml:space="preserve">(кв. м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земельного   </w:t>
              <w:br/>
              <w:t xml:space="preserve">участ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земельный     </w:t>
              <w:br/>
              <w:t xml:space="preserve">участо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ЧЕНЬ ЗЕМЕЛЬНЫХ УЧАСТКОВ, ИЗЪЯТЫХ У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6"/>
        <w:gridCol w:w="2834"/>
        <w:gridCol w:w="1621"/>
        <w:gridCol w:w="1889"/>
        <w:gridCol w:w="243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</w:t>
              <w:br/>
              <w:t>на земельный</w:t>
              <w:br/>
              <w:t xml:space="preserve">участок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земельного участка  </w:t>
              <w:br/>
              <w:t>(адрес расположенных</w:t>
              <w:br/>
              <w:t xml:space="preserve">на участке зданий,  </w:t>
              <w:br/>
              <w:t xml:space="preserve">помещений и т.д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>занимаемого</w:t>
              <w:br/>
              <w:t xml:space="preserve">земельного </w:t>
              <w:br/>
              <w:t xml:space="preserve">участка    </w:t>
              <w:br/>
              <w:t xml:space="preserve">(кв. м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земельного   </w:t>
              <w:br/>
              <w:t xml:space="preserve">участ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земельный     </w:t>
              <w:br/>
              <w:t xml:space="preserve">участо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ЧЕНЬ ОБЪЕКТОВ НЕДВИЖИМОСТИ, ПЕРЕДАННЫХ УЧ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756"/>
        <w:gridCol w:w="1889"/>
        <w:gridCol w:w="1756"/>
        <w:gridCol w:w="1890"/>
        <w:gridCol w:w="2429"/>
        <w:gridCol w:w="2026"/>
        <w:gridCol w:w="1618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  <w:br/>
              <w:t xml:space="preserve">БТ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</w:t>
              <w:br/>
              <w:t>недвижимости</w:t>
              <w:br/>
              <w:t xml:space="preserve">(здание,    </w:t>
              <w:br/>
              <w:t xml:space="preserve">помещение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  <w:br/>
              <w:t xml:space="preserve">недвижим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объекта     </w:t>
              <w:br/>
              <w:t>недвижимости</w:t>
              <w:br/>
              <w:t xml:space="preserve">(кв. 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объекта      </w:t>
              <w:br/>
              <w:t xml:space="preserve">недвижимост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объект        </w:t>
              <w:br/>
              <w:t xml:space="preserve">недвижимост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с учетом      </w:t>
              <w:br/>
              <w:t xml:space="preserve">переоценки    </w:t>
              <w:br/>
              <w:t xml:space="preserve">(тыс. 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с учетом   </w:t>
              <w:br/>
              <w:t xml:space="preserve">переоценки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ЧЕНЬ ОБЪЕКТОВ НЕДВИЖИМОСТИ, ИЗЪЯТЫХ У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 (ВКЛЮЧАЯ СПИСАНИЕ И РЕАЛИЗ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756"/>
        <w:gridCol w:w="1889"/>
        <w:gridCol w:w="1756"/>
        <w:gridCol w:w="1890"/>
        <w:gridCol w:w="2429"/>
        <w:gridCol w:w="2026"/>
        <w:gridCol w:w="1618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  <w:br/>
              <w:t xml:space="preserve">БТ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</w:t>
              <w:br/>
              <w:t>недвижимости</w:t>
              <w:br/>
              <w:t xml:space="preserve">(здание,    </w:t>
              <w:br/>
              <w:t xml:space="preserve">помещение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  <w:br/>
              <w:t xml:space="preserve">недвижим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объекта     </w:t>
              <w:br/>
              <w:t>недвижимости</w:t>
              <w:br/>
              <w:t xml:space="preserve">(кв. 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объекта      </w:t>
              <w:br/>
              <w:t xml:space="preserve">недвижимост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объект        </w:t>
              <w:br/>
              <w:t xml:space="preserve">недвижимост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с учетом      </w:t>
              <w:br/>
              <w:t xml:space="preserve">переоценки    </w:t>
              <w:br/>
              <w:t xml:space="preserve">(тыс. 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с учетом   </w:t>
              <w:br/>
              <w:t xml:space="preserve">переоценки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ЧЕНЬ МАШИН, ОБОРУДОВАНИЯ И ДРУГИХ ОСНОВ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ННЫХ УЧРЕЖДЕНИЮ 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 4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Разделы 1, 3 и 4 заполняются только теми объектами имущества, стоимость которых превышает 5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МАШИН, ОБОРУДОВАНИЯ И ДРУГИХ ОСНОВ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ЪЯТЫХ У УЧРЕЖДЕНИЯ (ВКЛЮЧАЯ СПИСАНИЕ И РЕАЛИЗАЦ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 4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Разделы 1, 3 и 4 заполняются только теми объектами имущества, стоимость которых превышает 5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ИМУЩЕСТВА, ВКЛЮЧЕННОГО В СОСТАВ ОСОБО Ц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* 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 4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ЕЧЕНЬ ИМУЩЕСТВА, ИСКЛЮЧЕННОГО ИЗ СОСТАВА ОСО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ГО ДВИЖИМОГО ИМУЩЕСТВА* 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 4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5</Characters>
  <CharactersWithSpaces>1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ечни имущества (приложение к типовой форме ежегодного отчета об использовании имущества, закрепленного за государственным автономным учреждением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