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ных работ по уборке лестничных кле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                │  Вид оборудования на лестничных клетк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Вид работ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орудование мусоропровод лифт мусоропров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тсутствует                    и лиф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2                 3            4         5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Влажное подметание  ежедневно   ежедневно   еже-   ежедне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тничных площадок                         дневн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маршей нижни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х этаже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Влажное подметание  2 раза в    2 раза в   1 раз в 1 раз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тничных площадок неделю      неделю     неделю  недел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маршей выш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го этажа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Влажное подметание    -         ежедневно     -    ежедне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 перед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грузочным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панами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соропровод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Мытье лестничных    2 раза в    2 раза в   1 раз в 1 раз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ощадок и маршей   месяц       месяц      месяц   меся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Мытье пола кабины     -            -       еже-    ежедне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фта                                      дневн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Влажная протирка      -            -      2 раза в 2 раза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ен, дверей,                             месяц    меся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афонов 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олков кабин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фт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Мытье окон                     1 раз в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Уборка площадки                1 раз в неделю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 входом 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ъезд. Очистк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аллическ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шетки и приямк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Влажная протирка               1 раз в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ен, дверей,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афонов н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тничных клетках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онных решеток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рдачных лестниц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кафов дл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счетчиков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аботочных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ройств, почтовых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щиков, обметани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ыли с потолк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лажная протирка               2 раза в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оконников,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опительных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боров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6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иодичность основных работ по уборке лестничных клеток (приложение к форме № ЖНМ-96-01/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