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НМ-96-01/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7 N 115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РАБОТ ПО УБОРКЕ ПРИДОМОВЫХ ТЕРРИТО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4"/>
        <w:gridCol w:w="1216"/>
        <w:gridCol w:w="135"/>
        <w:gridCol w:w="1080"/>
        <w:gridCol w:w="1350"/>
        <w:gridCol w:w="1619"/>
        <w:gridCol w:w="229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уборочных работ        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территорий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ый период года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свежевыпавшего снега толщиной  </w:t>
              <w:br/>
              <w:t xml:space="preserve">слоя до 2 см              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сутки         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сутк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вигание свежевыпавшего снега толщиной   </w:t>
              <w:br/>
              <w:t xml:space="preserve">слоя свыше 2 см                      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сутк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раза в </w:t>
              <w:br/>
              <w:t xml:space="preserve">сутки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раза в сутк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территорий в дни без снегопада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</w:t>
              <w:br/>
              <w:t xml:space="preserve">2 суток 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сутки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территорий от наледи и льда 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</w:t>
              <w:br/>
              <w:t xml:space="preserve">3 суто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раз в</w:t>
              <w:br/>
              <w:t>2 суток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сутк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урн от мусора               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2 суток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сутк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вка урн                        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рка указателей улиц и номеров домов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холодный период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ыпка территорий щебнем           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ни с гололедице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ка щебня                        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 сильными снегопадам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идывание снега и скола 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сильных снегопадо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ка контейнерных площадок              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сутки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4"/>
        <w:gridCol w:w="1216"/>
        <w:gridCol w:w="2294"/>
        <w:gridCol w:w="1216"/>
        <w:gridCol w:w="1620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уборочных работ                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территорий              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без </w:t>
              <w:br/>
              <w:t xml:space="preserve">покрыт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 xml:space="preserve">III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ый период года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территорий в дни без     </w:t>
              <w:br/>
              <w:t xml:space="preserve">осадков и в дни с осадками до 2 с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</w:t>
              <w:br/>
              <w:t xml:space="preserve">2 суток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сутки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сутки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раз в 2 суток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метание территорий в дни с       </w:t>
              <w:br/>
              <w:t xml:space="preserve">сильными осадками                   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2 суток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раз в 2 суток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урн от мусора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2 суток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сутки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сут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вка урн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а в месяц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неделю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а в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рка указателей                 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раз в сезон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йка территорий                    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раза в сезон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контейнерных площадок        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сутки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сезонная уборка газонов          </w:t>
              <w:br/>
              <w:t xml:space="preserve">с сильной засоренностью             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сезон (весной и осенью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газонов                      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2 суток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вка газонов, зеленых насаждений 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2 суток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кашивание газонов                 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раз в сезон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3</Characters>
  <CharactersWithSpaces>2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Правительство Москвы</dc:creator>
  <dc:description/>
  <dc:language>en-US</dc:language>
  <cp:lastModifiedBy/>
  <dcterms:modified xsi:type="dcterms:W3CDTF">2011-10-30T11:33:00Z</dcterms:modified>
  <cp:revision>2</cp:revision>
  <dc:subject>Приложение</dc:subject>
  <dc:title>Периодичность основных работ по уборке придомовых территорий (приложение к форме № ЖНМ-96-01/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