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ЖНМ-96-01/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2007 N 11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РАБОТ, ВЫПОЛНЯЕМЫХ ПРИ УБОРКЕ ПОМЕЩЕНИЙ ДЕЖ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ЪЕЗДУ (КОНСЬЕРЖКИ, ОХРАНЫ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181"/>
        <w:gridCol w:w="229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        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жная протирка или мытье пола с предварительным подметанием его  </w:t>
              <w:br/>
              <w:t xml:space="preserve">(в т.ч. мытье пола 4 раза в год)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раз в неделю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ная протирка подоконников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неделю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рка мебели и инвентаря, находящихся в помещении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неделю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орожнение и мытье урн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раз в неделю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туалетов, чистка санитарно-технических приборов             </w:t>
              <w:br/>
              <w:t xml:space="preserve">(унитазов, раковин и т.д.)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раз в неделю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ная протирка и мытье оконных решеток, отопительных приборов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раза в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жная протирка и мытье стен, дверей, плафонов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раза в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метание пыли с потолков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раза в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ытье окон          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раза в год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3</Characters>
  <CharactersWithSpaces>1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Правительство Москвы</dc:creator>
  <dc:description/>
  <dc:language>en-US</dc:language>
  <cp:lastModifiedBy/>
  <dcterms:modified xsi:type="dcterms:W3CDTF">2011-10-30T11:33:00Z</dcterms:modified>
  <cp:revision>2</cp:revision>
  <dc:subject>Приложение</dc:subject>
  <dc:title>Периодичность основных работ, выполняемых при уборке помещений дежурного по подъезду (консьержки, охраны и т.п.) (приложение к форме № ЖНМ-96-01/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