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ность (даты) передачи главами мес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й муниципальных районов, городских ок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для формирования и ведения регистра избир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референдума, вид информационных носи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торых они передаю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наименование  - Ежемесячно, не   ________ (машиночит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)   позднее 25 числа              нос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(формат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наименование  - Ежемесячно, не   ______________ (бум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)   позднее 25 числа                нос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соглас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наименование  - Еженедельно,     ________ (машиночита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)       каждую среду                  нос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 (формат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 согласова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1</Characters>
  <CharactersWithSpaces>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1:33:00Z</dcterms:modified>
  <cp:revision>2</cp:revision>
  <dc:subject>Приложение</dc:subject>
  <dc:title>Периодичность (даты) передачи главами местных администраций муниципальных районов, городских округов сведений для формирования и ведения регистра избирателей, участников референдума, вид информационных носителей, на которых они передаются (приложение к 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