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8 N 17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УАЛЬНОГО ОСМОТРА И ТЕХНИЧЕСКОЙ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СОРОПРОВОДОВ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216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</w:t>
              <w:br/>
              <w:t xml:space="preserve">визуального    </w:t>
              <w:br/>
              <w:t xml:space="preserve">осмотра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</w:t>
              <w:br/>
              <w:t xml:space="preserve">технической      </w:t>
              <w:br/>
              <w:t xml:space="preserve">эксплуат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 мусоропровода &lt;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узочный клапан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неделю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для промывки,      </w:t>
              <w:br/>
              <w:t xml:space="preserve">очистки и дезинфекции         </w:t>
              <w:br/>
              <w:t xml:space="preserve">внутренней поверхности ствола </w:t>
              <w:br/>
              <w:t xml:space="preserve">мусоропровода &lt;**&gt;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инклерная система          </w:t>
              <w:br/>
              <w:t xml:space="preserve">пожаротушения очистного       </w:t>
              <w:br/>
              <w:t xml:space="preserve">устройства &lt;**&gt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водоснабжения и  </w:t>
              <w:br/>
              <w:t xml:space="preserve">электроснабжения очистного    </w:t>
              <w:br/>
              <w:t xml:space="preserve">устройства &lt;**&gt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меся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берный узел с               </w:t>
              <w:br/>
              <w:t xml:space="preserve">противопожарным клапано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3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ейнерное оборудован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инклерная система          </w:t>
              <w:br/>
              <w:t xml:space="preserve">автоматического пожаротушения </w:t>
              <w:br/>
              <w:t xml:space="preserve">мусоросборной камер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водоснабжения и  </w:t>
              <w:br/>
              <w:t>отопления мусоросборной кам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е           </w:t>
              <w:br/>
              <w:t xml:space="preserve">мусоросборной камер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 мусоросборной кам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вентиляции            </w:t>
              <w:br/>
              <w:t xml:space="preserve">мусоропровод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 мусоросборной кам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год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боты должны выполняться по мере обнаружения дефектов и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дин раз в год с проведением видеодиагностики внутренней поверхности асбестоцементного ствола мусор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жилых домах, оснащенных стационарным устройством для промывки, очистки и дезинфекции внутреннего ствола мусор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5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иодичность визуального осмотра и технической эксплуатации мусоропроводов жилых домов (приложение к форме № ЖНМ-96-01/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