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е мероприятия по воспроизводству л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есоразведению (общий объ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4"/>
        <w:gridCol w:w="675"/>
        <w:gridCol w:w="2025"/>
        <w:gridCol w:w="1081"/>
        <w:gridCol w:w="1079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е-</w:t>
              <w:br/>
              <w:t>роприятий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сничества </w:t>
              <w:br/>
              <w:t xml:space="preserve">(лесопарка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по годам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</w:t>
              <w:br/>
              <w:t xml:space="preserve">объем на </w:t>
              <w:br/>
              <w:t>планируемый</w:t>
              <w:br/>
              <w:t xml:space="preserve">период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разработке  </w:t>
              <w:br/>
              <w:t xml:space="preserve">лесного пла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й год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4</Characters>
  <CharactersWithSpaces>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40:00Z</dcterms:modified>
  <cp:revision>2</cp:revision>
  <dc:subject>Приложение</dc:subject>
  <dc:title>Планируемые мероприятия по воспроизводству лесов и лесоразведению (общий объем)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