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е мероприятия по защите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вредных организ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4"/>
        <w:gridCol w:w="675"/>
        <w:gridCol w:w="2025"/>
        <w:gridCol w:w="1081"/>
        <w:gridCol w:w="1079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>роприятий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ичества </w:t>
              <w:br/>
              <w:t xml:space="preserve">(лесопарка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по годам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  <w:br/>
              <w:t xml:space="preserve">объем на </w:t>
              <w:br/>
              <w:t>планируемый</w:t>
              <w:br/>
              <w:t xml:space="preserve">период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разработке  </w:t>
              <w:br/>
              <w:t xml:space="preserve">лесного пла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7</Characters>
  <CharactersWithSpaces>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40:00Z</dcterms:modified>
  <cp:revision>2</cp:revision>
  <dc:subject>Приложение</dc:subject>
  <dc:title>Планируемые мероприятия по защите лесов от вредных организмов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