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объемы использования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675"/>
        <w:gridCol w:w="2025"/>
        <w:gridCol w:w="1081"/>
        <w:gridCol w:w="1079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,</w:t>
              <w:br/>
              <w:t xml:space="preserve">лесопар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- </w:t>
              <w:br/>
              <w:t>пользова-</w:t>
              <w:br/>
              <w:t>ния лес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о годам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</w:t>
              <w:br/>
              <w:t xml:space="preserve">объемы за </w:t>
              <w:br/>
              <w:t>планируемый</w:t>
              <w:br/>
              <w:t xml:space="preserve">период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разработке  </w:t>
              <w:br/>
              <w:t xml:space="preserve">лесного пла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8</Characters>
  <CharactersWithSpaces>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1:00Z</dcterms:modified>
  <cp:revision>2</cp:revision>
  <dc:subject>Приложение</dc:subject>
  <dc:title>Планируемые объемы использования лесов по видам использования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