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е объемы заготовки древес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5"/>
        <w:gridCol w:w="1620"/>
        <w:gridCol w:w="1620"/>
        <w:gridCol w:w="811"/>
        <w:gridCol w:w="810"/>
        <w:gridCol w:w="810"/>
        <w:gridCol w:w="1753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  </w:t>
              <w:br/>
              <w:t xml:space="preserve">(лесопарка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о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 xml:space="preserve">лесосека, </w:t>
              <w:br/>
              <w:t xml:space="preserve">тыс. м3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заготовки древесины  </w:t>
              <w:br/>
              <w:t xml:space="preserve">по годам, тыс. м3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объемы</w:t>
              <w:br/>
              <w:t>за планируе-</w:t>
              <w:br/>
              <w:t xml:space="preserve">мый период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пред- </w:t>
              <w:br/>
              <w:t xml:space="preserve">шествующий </w:t>
              <w:br/>
              <w:t xml:space="preserve">разработке </w:t>
              <w:br/>
              <w:t xml:space="preserve">лесного    </w:t>
              <w:br/>
              <w:t xml:space="preserve">план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</w:t>
              <w:br/>
              <w:t xml:space="preserve">год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лес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-     </w:t>
              <w:br/>
              <w:t xml:space="preserve">лиственн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-      </w:t>
              <w:br/>
              <w:t xml:space="preserve">лиственн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лес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-     </w:t>
              <w:br/>
              <w:t xml:space="preserve">лиственн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-      </w:t>
              <w:br/>
              <w:t xml:space="preserve">лиственн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лесничеств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1:00Z</dcterms:modified>
  <cp:revision>2</cp:revision>
  <dc:subject>Приложение</dc:subject>
  <dc:title>Планируемые объемы заготовки древесины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