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строительство и реконструкц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й и лесоперерабатывающе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5"/>
        <w:gridCol w:w="676"/>
        <w:gridCol w:w="2024"/>
        <w:gridCol w:w="1080"/>
        <w:gridCol w:w="1080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ъектов лесной и </w:t>
              <w:br/>
              <w:t>лесоперерабатываю-</w:t>
              <w:br/>
              <w:t>щей инфраструктур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а </w:t>
              <w:br/>
              <w:t xml:space="preserve">(лесопарка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о годам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объем на </w:t>
              <w:br/>
              <w:t>планируемый</w:t>
              <w:br/>
              <w:t xml:space="preserve">период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разработке  </w:t>
              <w:br/>
              <w:t xml:space="preserve">лесного пл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1:00Z</dcterms:modified>
  <cp:revision>2</cp:revision>
  <dc:subject>Приложение</dc:subject>
  <dc:title>Планируемые строительство и реконструкция объектов лесной и лесоперерабатывающей инфраструктуры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