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4 г. N 12-41-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здержках обра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И В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ПТЕКЕ N ____ 2004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(ГОРОД)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945"/>
        <w:gridCol w:w="1351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о всем</w:t>
              <w:br/>
              <w:t xml:space="preserve">платежам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федеральный бюдже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бюджет Московской обла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местный бюджет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авленную стоим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аво пользования недрами,</w:t>
              <w:br/>
              <w:t xml:space="preserve">за выбросы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налог на вмененный дохо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алоги,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ные налог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ческие санк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41:00Z</dcterms:modified>
  <cp:revision>2</cp:revision>
  <dc:subject>Приложение</dc:subject>
  <dc:title>Платежи в бюджет по аптеке (приложение к отчету об издержках обращения по апте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