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соглашения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Федераль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м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опрос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едицинской помощ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А И ПЕРЕПОДГОТОВКА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ИСТЕМЫ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1485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олевым </w:t>
              <w:br/>
              <w:t>финансиро-</w:t>
              <w:br/>
              <w:t xml:space="preserve">ванием    </w:t>
              <w:br/>
              <w:t xml:space="preserve">ФОМС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-</w:t>
              <w:br/>
              <w:t xml:space="preserve">ние за счет </w:t>
              <w:br/>
              <w:t xml:space="preserve">средств     </w:t>
              <w:br/>
              <w:t xml:space="preserve">территорий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е директора ТФ ОМС, их </w:t>
              <w:br/>
              <w:t xml:space="preserve">заместители, директора филиалов ТФ  </w:t>
              <w:br/>
              <w:t xml:space="preserve">ОМС, из заместител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по организации ОМС      </w:t>
              <w:br/>
              <w:t xml:space="preserve">ТФ ОМС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эксперты (ТФ ОМС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эксперты внештатные (ЛПУ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КРО ТФ ОМС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планово-финансовых      </w:t>
              <w:br/>
              <w:t xml:space="preserve">отделов и экономисты ТФ ОМС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бухгалтерских служб     </w:t>
              <w:br/>
              <w:t xml:space="preserve">ТФ ОМС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бухгалтерских и         </w:t>
              <w:br/>
              <w:t xml:space="preserve">экономических служб ЛПУ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ты (ТФ ОМС и ЛПУ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отдела кадров и           </w:t>
              <w:br/>
              <w:t xml:space="preserve">делопроизводства (ТФ ОМС и ЛПУ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специалисты (информационные, </w:t>
              <w:br/>
              <w:t xml:space="preserve">статистические службы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инистерство здравоохранения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11:42:00Z</dcterms:modified>
  <cp:revision>2</cp:revision>
  <dc:subject>Приложение</dc:subject>
  <dc:title>Подготовка и переподготовка кадров для системы обязательного медицинского страхования субъекта Российской Федерации (приложение к форме соглашения о взаимодействии между Министерством здравоохранения Российской Федерации, Федеральным фондом обязательн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