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соглашения о взаимодей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 Министерством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Федеральным фонд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ом исполнительной власти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вопросам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медицинской помощ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ГОТОВКА КАДРОВ ДЛ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ВОПРОСАМ УПРАВЛЕНИЯ МЕДИЦИНСКОЙ СЛУЖ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 ЛИКВИДАЦИИ ЧРЕЗВЫЧАЙНЫХ СИТУ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051"/>
        <w:gridCol w:w="2024"/>
        <w:gridCol w:w="216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чебных циклов 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о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</Words>
  <Characters>644</Characters>
  <CharactersWithSpaces>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2:00Z</dcterms:created>
  <dc:creator>Министерство здравоохранения Российской Федерации~Федеральный фонд обязательного медицинского страхования</dc:creator>
  <dc:description/>
  <dc:language>en-US</dc:language>
  <cp:lastModifiedBy/>
  <dcterms:modified xsi:type="dcterms:W3CDTF">2011-10-30T11:42:00Z</dcterms:modified>
  <cp:revision>2</cp:revision>
  <dc:subject>Приложение</dc:subject>
  <dc:title>Подготовка кадров для субъекта Российской Федерации по вопросам управления медицинской службой при ликвидации чрезвычайных ситуаций (приложение к форме соглашения о взаимодействии между Министерством здравоохранения Российской Федерации, Федеральным фонд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