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соглашения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Министерством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Федеральным фон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ом 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вопросам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медицинской помощ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ГОТОВКА СПЕЦИАЛИСТОВ В СИСТЕМЕ НЕПРЕРЫ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ДИЦИНСКОГО И ФАРМАЦЕВТИЧЕСК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Вид подготовки            │Общее количество мес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├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│</w:t>
      </w:r>
      <w:r>
        <w:rPr/>
        <w:t>потребность│выдел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2                   │     3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Целевая подготовка специалистов по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граммам высшего медицинского и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рмацевтического образования: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лечебное дело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едиатрия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медико-профилактическое дело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томатология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фармация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естринское дело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</w:t>
      </w:r>
      <w:r>
        <w:rPr/>
        <w:t>очное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</w:t>
      </w:r>
      <w:r>
        <w:rPr/>
        <w:t>заочное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: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Целевая подготовка специалистов в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тернатуре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Целевая подготовка специалистов в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линической ординатуре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Целевая подготовка специалистов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аспирантуре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Целевая подготовка специалистов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докторантуре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Целевая подготовка специалистов по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граммам дополнительного образования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6</Characters>
  <CharactersWithSpaces>2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Министерство здравоохранения Российской Федерации~Федеральный фонд обязательного медицинского страхования</dc:creator>
  <dc:description/>
  <dc:language>en-US</dc:language>
  <cp:lastModifiedBy/>
  <dcterms:modified xsi:type="dcterms:W3CDTF">2011-10-30T11:42:00Z</dcterms:modified>
  <cp:revision>2</cp:revision>
  <dc:subject>Приложение</dc:subject>
  <dc:title>Подготовка специалистов в системе непрерывного медицинского и фармацевтического образования для субъекта Российской Федерации (приложение к форме соглашения о взаимодействии между Министерством здравоохранения Российской Федерации, Федеральным фондом обя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