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НИМАНИЕ ДЕЯТЕЛЬНОСТИ АУДИРУЕМ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Ы, В КОТОРОЙ ОНА ОСУЩЕСТВЛЯЕ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м приложении устанавливаются дополнительные инструкции относительно проблем, которые аудитор может рассматривать в ходе ознакомления с отраслевыми, правовыми и другими внешними факторами, влияющими на деятельность аудируемого лица, включая применяемые способы ведения бухгалтерского учета и подготовки финансовой (бухгалтерской) отчетности, характер аудируемого лица, цели и стратегические планы и связанные с ними риски хозяйственной деятельности, а также оценку и анализ финансовых результатов деятельности аудируемого лица. Приведенные проблемы охватывают широкий диапазон и имеют отношение ко многим аудиторским заданиям, однако не все проблемы уместны для всех аудиторских заданий, и перечень примеров ни в коей мере не включает все возможные проблемы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слевые, правовые и другие внешние факторы, влияю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еятельность аудируемого лица, включая применя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собы ведения бухгалтерского учета и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й (бухгалтерской)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ояние отра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обенности рынка товаров, работ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цикличная или сезонн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ехнология производства, имеющая отношение к производимой продукции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энергоснабжение и стоимость энерго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нкурентоспособность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ырьевые ресурсы, их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в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щие принципы бухгалтерского учета и отраслевые особ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ормативные правовые акты, регулирующие деятельность в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ормативные правовые акты, которые существенным образом влияют на деятельность аудируемого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требования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ямые регулирующие н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огообл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государственная политика, оказывающая влияние на деятельность аудируемого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о-денежная политика, включая валютный контро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ая поли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ые стимулы (например, программы государственной поддерж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ифы, торговые ограни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ические требования, влияющие на отрасль и деятельность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чие внешние факторы, оказывающие влияние на деятельность аудируемого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уровень развития экономики (например, спад или подъ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ные ставки и наличие доступных финанс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ляция, девальвация или ревальвация национальной валю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 деятельности аудируем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ущая производственная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характер деятельности аудируемого лица и основные источники его доходов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рговля (оптовая и рознична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финансов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порт/эк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отехнологичные продукция и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обенности товаров, работ, услуг и рынков их сбыта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отребители и особенности договоров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нтаб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на эк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овая поли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ос на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е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тфель зак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нденции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етинговая стратегия и ц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ые процес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актическое осуществление хозяйственных операций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дии и метод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гменты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поставок продукции или оказания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обности о сокращении или расширении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вместная деятельность, виды кооперирования и другие формы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тепень участия в электронной торговле, включая продажи через сеть Интернет и маркетингов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географические и операционные сег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местонахождение производственных помещений, торговых площадей и офи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сновные покупатели и заказч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собенности поставщиков товаров и услуг аудируемому лицу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долгосрочных контр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бильность по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платы товаров (услуг) основным поставщикам и подрядч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операций по импор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о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характеристики персонала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сту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ровню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коллективных договоров и деятельности профессиональных сою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пенсионного и социаль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трудников на льготное приобретение акций своей организации или установленные поощрительные вы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регулирование в данной сфере заня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научно-исследовательские и опытно-конструкторские работы и расходы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операции со связ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вестиционная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обретения или продажи новых отдельных объектов хозяйственной деятельности (запланированные или недавно состоявшие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обретение ценных бумаг, предоставление зай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апиталовложения, включая приобретение основных средств, технологий и иных активов (запланированные или недавно состоявшие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вестиции в совмест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инансовая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труктура аудируемого лица, основные дочерние и зависимые общества, филиалы и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труктура задолженности, обеспечение обязательств, выданные гаран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аренда недвижимости или оборудования для использования в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бствен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ид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резид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овая репутация и опы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язанные ст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использование производных финансов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обенности составления финансовой (бухгалтерской) отче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щие правила бухгалтерского учета и отраслевые особ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актика признания до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чет справедливой стоимости (если это предусмотрено учетными принцип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оварно-материальные запасы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нахо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активы, обязательства и операции в иностранной валю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пецифические и важные для отрасли экономические показатели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банков - привлечение и размещение средств, соблюдение обязательных нормативов, установленных Центральным банком Российской Федерации, в том числе соблюдение норматива достаточности собственных средств (капитала)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изводственных компаний - дебиторская задолженность и товарно-материальные запа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армацевтических компаний - научно-исследовательские и опытно-конструкторски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учет необычных или слож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едставление и раскрытие информации в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стратегия аудируемого лица и связ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й риски хозяйствен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уществование целей (каким образом аудируемое лицо реагирует на отраслевые, правовые и иные внешние факторы), относящихся, например, к следующим област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звитие отрасли (риском хозяйственной деятельности, потенциально связанным с этим, может быть риск того, что аудируемое лицо, например, не владеет ситуацией в отрасли или не располагает соответствующим персоналом, чтобы отреагировать на происходящие в отрасли измен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овые виды продукции или услуг (риском хозяйственной деятельности, потенциально связанным с этим, может быть риск того, что аудируемое лицо, например, не сможет обеспечить уровень возросшей ответственности, связанной с новыми видами продукции или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ширение рынка, производства какого-либо вида продукции или услуг (риском хозяйственной деятельности, потенциально связанным с этим, может быть риск того, что аудируемым лицом, например, не был точно оценен возможный спро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овые требования в отношении бухгалтерского учета (риском хозяйственной деятельности, потенциально связанным с этим, может быть риск того, что аудируемое лицо, например, не в полном объеме или неправильно выполняет новые учетные требования или на их выполнение требуются дополнительные трудозатра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требования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текущие и перспективные потребности в финансовых ресурсах (риском хозяйственной деятельности, потенциально связанным с этим, может быть риск, например, утраты источников финансирования вследствие неспособности аудируемого лица выполнять соответствующие треб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использование информационных систем (риском хозяйственной деятельности, потенциально связанным с этим, может быть риск того, что информационные системы, например, могут оказаться не ориентированными на особенности осуществляемых хозяйственных опер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лияние реализации стратегии и, как следствие, новые требования к бухгалтерскому учету (риском хозяйственной деятельности, потенциально связанным с этим, может быть риск того, что аудируемое лицо, в частности не в полном объеме или неправильно выполняет новые учетные 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и анализ финансовых результатов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руем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мерный круг вопросов, которые может рассматривать аудитор в области оценки и анализа финансовых результатов деятельности аудируемого лица,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новные финансовые и статистические показатели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новные показатели результатов деятельности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ценку работы персонала и политику стимулирующих поощ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енденции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спользование прогнозов, смет и анализа вариа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тчеты аналитиков и сообщения о рейтинге дове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анализ конкур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финансовые показатели результатов деятельности аудируемого лица за сопоставимые периоды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т до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нтаб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еспособнос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5</Words>
  <Characters>9065</Characters>
  <CharactersWithSpaces>7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Правительство Российской Федерации</dc:creator>
  <dc:description/>
  <dc:language>en-US</dc:language>
  <cp:lastModifiedBy/>
  <dcterms:modified xsi:type="dcterms:W3CDTF">2011-10-30T11:53:00Z</dcterms:modified>
  <cp:revision>2</cp:revision>
  <dc:subject>Приложение</dc:subject>
  <dc:title>Понимание деятельности аудируемого лица и среды, в которой она осуществляется (приложение к федеральному правилу (стандарту) аудиторской деятельности «Понимание деятельности аудируемого лица, среды, в которой она осуществляется, и оценка рисков существ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