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о качестве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о качестве работ должны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тейные комментарии к "Техническому заданию" Заказчика, свидетельствующие о том, что выполненные работы услуги будут соответствовать этому зад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подлежащих выполнению работ осуществляется в виде комментариев к техническому заданию с обоснованием предложений по каждой из следующих пози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дение (постановка за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дач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и объем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ганизац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жидаемые результаты рабо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подлежащих выполнению работ будет оцениваться на основании анализа представленного описания подлежащих выполнению работ в части ясности, согласованности, эффективности и полноты предложен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уполномоченного лица)         (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льная служба финансово-бюджетного надзора</dc:creator>
  <dc:description/>
  <dc:language>en-US</dc:language>
  <cp:lastModifiedBy/>
  <dcterms:modified xsi:type="dcterms:W3CDTF">2011-10-30T12:11:00Z</dcterms:modified>
  <cp:revision>2</cp:revision>
  <dc:subject>Приложение</dc:subject>
  <dc:title>Предложения о качестве работ (приложение к конкурсной документации на право заключения государственного контракта на выполнение работ по развитию автоматизированной системы планирования и сопровождения контрольной и надзорной деятельности Федеральной слу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