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Cоставу документов, прилаг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земельных участ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яемому органам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ый фонд с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ю жилищног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ложения об использовании земельного участка N ___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9"/>
        <w:gridCol w:w="811"/>
        <w:gridCol w:w="2159"/>
        <w:gridCol w:w="676"/>
        <w:gridCol w:w="945"/>
        <w:gridCol w:w="809"/>
        <w:gridCol w:w="1216"/>
        <w:gridCol w:w="1215"/>
        <w:gridCol w:w="1079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 об использо- </w:t>
              <w:br/>
              <w:t xml:space="preserve">вании            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</w:t>
              <w:br/>
              <w:t>нов-</w:t>
              <w:br/>
              <w:t xml:space="preserve">ные </w:t>
              <w:br/>
              <w:t xml:space="preserve">па- </w:t>
              <w:br/>
              <w:t xml:space="preserve">ра- </w:t>
              <w:br/>
              <w:t>мет-</w:t>
              <w:br/>
              <w:t xml:space="preserve">ры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строи-</w:t>
              <w:br/>
              <w:t xml:space="preserve">тель- </w:t>
              <w:br/>
              <w:t xml:space="preserve">ства  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, который может   </w:t>
              <w:br/>
              <w:t xml:space="preserve">быть направлен на обеспечение  </w:t>
              <w:br/>
              <w:t xml:space="preserve">земельного участка (образован- </w:t>
              <w:br/>
              <w:t xml:space="preserve">ного земельного участка) инже- </w:t>
              <w:br/>
              <w:t>нерной, транспортной и социаль-</w:t>
              <w:br/>
              <w:t>ной инфраструктурой (млн. руб.)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муници- </w:t>
              <w:br/>
              <w:t>пального</w:t>
              <w:br/>
              <w:t xml:space="preserve">образо- </w:t>
              <w:br/>
              <w:t xml:space="preserve">вани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е </w:t>
              <w:br/>
              <w:t xml:space="preserve">источ- </w:t>
              <w:br/>
              <w:t xml:space="preserve">ники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ое жилищное  </w:t>
              <w:br/>
              <w:t xml:space="preserve">строительство &lt;2&gt;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оэтажное              </w:t>
              <w:br/>
              <w:t xml:space="preserve">многоквартирное жилищное </w:t>
              <w:br/>
              <w:t xml:space="preserve">строительство &lt;3&gt;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этажное жилищное    </w:t>
              <w:br/>
              <w:t xml:space="preserve">строительство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ое освоение     </w:t>
              <w:br/>
              <w:t xml:space="preserve">земельного участка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ое             </w:t>
              <w:br/>
              <w:t xml:space="preserve">строительство: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о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оэтажное    </w:t>
              <w:br/>
              <w:t>многоквартирно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этажно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ая           </w:t>
              <w:br/>
              <w:t xml:space="preserve">инфраструктура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ная           </w:t>
              <w:br/>
              <w:t xml:space="preserve">инфраструктура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строительство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ставляются в отношении каждого земельного участка, указанного в переч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араметры строительства определяются в соответствии с подпунктом 1 части 2 статьи 49 Градостроительного кодекса Российской Федерации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2005, N 1, ст. 16; N 30, ст. 3128; 2006, N 1, ст. 10, ст. 21; N 23, ст. 2380; N 31, ст. 3442; N 50, ст. 5279; N 52, ст. 5498; 2007, N 1, ст. 21; N 21, ст. 2455; N 31, ст. 4012; N 45, ст. 5417; N 46, ст. 5553; N 50, ст. 6237; 2008, N 20, ст. 2251, ст. 2260; N 29, ст. 3418; N 30, ст. 360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араметры строительства определяются в соответствии с подпунктами 2 и 3 части 2 статьи 49 Градостроитель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1</Characters>
  <CharactersWithSpaces>1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2:11:00Z</dcterms:modified>
  <cp:revision>2</cp:revision>
  <dc:subject>Приложение</dc:subject>
  <dc:title>Предложения об использовании земельного участка (приложение к составу документов, прилагаемых к перечню земельных участков, направляемому органами государственной власти субъектов Российской Федерации в Федеральный фонд содействия развитию жилищного стро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