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зая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ого лица на учас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ксперименте п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кредитов студ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государственную аккредитац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 2007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ложения по количеству и размеру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каждому виду образовательных кредитов,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обеспечению поручитель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215"/>
        <w:gridCol w:w="1619"/>
        <w:gridCol w:w="1351"/>
        <w:gridCol w:w="1485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кредит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редств по </w:t>
              <w:br/>
              <w:t xml:space="preserve">кредит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креди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редств по</w:t>
              <w:br/>
              <w:t xml:space="preserve">кредит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кредит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редств по </w:t>
              <w:br/>
              <w:t xml:space="preserve">кредиту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креди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</w:t>
              <w:br/>
              <w:t xml:space="preserve">кредит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путствующий   </w:t>
              <w:br/>
              <w:t xml:space="preserve">кредит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  (подпись)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)                      (последнее - 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12:00Z</dcterms:modified>
  <cp:revision>2</cp:revision>
  <dc:subject>Приложение</dc:subject>
  <dc:title>Предложения по количеству и размеру средств по каждому виду образовательных кредитов, предлагаемых к обеспечению поручительством (приложение к заявке юридического лица на участие в эксперименте по государственной поддержке предоставления образовательных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