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СТАВКАМ ПРОДОВОЛЬСТВИЯ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 ПО _________ 20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080"/>
        <w:gridCol w:w="1215"/>
        <w:gridCol w:w="945"/>
        <w:gridCol w:w="1080"/>
        <w:gridCol w:w="674"/>
        <w:gridCol w:w="946"/>
        <w:gridCol w:w="674"/>
        <w:gridCol w:w="676"/>
        <w:gridCol w:w="675"/>
        <w:gridCol w:w="1079"/>
        <w:gridCol w:w="1215"/>
        <w:gridCol w:w="1081"/>
        <w:gridCol w:w="944"/>
        <w:gridCol w:w="1077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>продовольствия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 </w:t>
              <w:br/>
              <w:t xml:space="preserve">поставок     </w:t>
              <w:br/>
              <w:t xml:space="preserve">(тыс. тонн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од</w:t>
            </w:r>
          </w:p>
        </w:tc>
        <w:tc>
          <w:tcPr>
            <w:tcW w:w="110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в розн.</w:t>
              <w:br/>
              <w:t xml:space="preserve">се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           За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Департамент продовольственных ресурсов г. Москвы</dc:creator>
  <dc:description/>
  <dc:language>en-US</dc:language>
  <cp:lastModifiedBy/>
  <dcterms:modified xsi:type="dcterms:W3CDTF">2011-10-30T12:12:00Z</dcterms:modified>
  <cp:revision>2</cp:revision>
  <dc:subject>Приложение</dc:subject>
  <dc:title>Предложения по поставкам продовольствия (приложение к соглашению о сотрудничестве в области обеспечения продовольственной безопасности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