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ами ТПП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АКТУ ЭКСПЕРТИЗЫ N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спользуется при составлении акта по форме N 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ольшое количество издел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ЗАПОЛНЯЕТСЯ ЗАКАЗЧИКОМ             │  ЗАПОЛН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┬──────┬───┬─────┬─────┬────┬────┬────┬─────┤   </w:t>
      </w:r>
      <w:r>
        <w:rPr/>
        <w:t>ЭКСПЕР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-│Ар-│Стра-│  N  │К-во│Дата│Дата│Фами-├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нова- │ти-│на   │счета│из- │по- │воз-│лия  │Описание│% по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е   │кул│     │     │де- │куп-│вра-│поку-│дефектов│ри 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а│   │     │     │лий │ки  │та  │пате-│        │че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 │     │    │    │    │</w:t>
      </w:r>
      <w:r>
        <w:rPr/>
        <w:t>ля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┼─────┼─────┼────┼────┼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 │     │    │    │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┼─────┼─────┼────┼────┼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 │     │    │    │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┼─────┼─────┼────┼────┼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 │     │    │    │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┼─────┼─────┼────┼────┼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 │     │    │    │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┼─────┼─────┼────┼────┼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 │     │    │    │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┴───┴─────┴─────┴────┴────┴────┴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и: ______________       Эксперт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8</Characters>
  <CharactersWithSpaces>1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Торгово-промышленная палата СССР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акту экспертизы (используется при составлении акта по форме № 5 на большое количество издел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