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об обнаруж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уплаты или непол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540"/>
        <w:gridCol w:w="1485"/>
        <w:gridCol w:w="945"/>
        <w:gridCol w:w="810"/>
        <w:gridCol w:w="404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числение</w:t>
              <w:br/>
              <w:t xml:space="preserve">платеж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товар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  </w:t>
              <w:br/>
              <w:t>начис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ая</w:t>
              <w:br/>
              <w:t xml:space="preserve">сумм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подлежащая взысканию, руб.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1351"/>
        <w:gridCol w:w="2294"/>
        <w:gridCol w:w="297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счет   </w:t>
              <w:br/>
              <w:t xml:space="preserve">платеже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ая   </w:t>
              <w:br/>
              <w:t xml:space="preserve">сумм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подлежащая взысканию, руб.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"Приложение к акту таможенного органа об обнаружении факта неуплаты или неполной уплаты таможенных платежей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