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органов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города Москвы (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ов - получателей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и Департамента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) при оформлении приемки-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 и 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ь города Москвы и дальнейш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передачи эксплуатирующи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осударственным бюджетным учрежд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) социальной сфе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К АКТУ Ф. ОС-1 О ПРИЕМЕ-ПЕРЕДА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025"/>
        <w:gridCol w:w="1620"/>
        <w:gridCol w:w="1754"/>
        <w:gridCol w:w="1890"/>
        <w:gridCol w:w="676"/>
        <w:gridCol w:w="2160"/>
        <w:gridCol w:w="1890"/>
        <w:gridCol w:w="1755"/>
        <w:gridCol w:w="1755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   </w:t>
              <w:br/>
              <w:t>характерист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/</w:t>
              <w:br/>
              <w:t xml:space="preserve">единица    </w:t>
              <w:br/>
              <w:t xml:space="preserve">измерения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 в</w:t>
              <w:br/>
              <w:t>эксплуатаци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</w:t>
              <w:br/>
              <w:t xml:space="preserve">срок         </w:t>
              <w:br/>
              <w:t xml:space="preserve">полезного    </w:t>
              <w:br/>
              <w:t>использова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О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ционная</w:t>
              <w:br/>
              <w:t xml:space="preserve">групп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</w:t>
              <w:br/>
              <w:t xml:space="preserve">полезного    </w:t>
              <w:br/>
              <w:t>использов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</w:t>
              <w:br/>
              <w:t xml:space="preserve">стоимость   </w:t>
              <w:br/>
              <w:t>амортизации,</w:t>
              <w:br/>
              <w:t xml:space="preserve">руб.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начисленной </w:t>
              <w:br/>
              <w:t>амортизации,</w:t>
              <w:br/>
              <w:t xml:space="preserve">руб.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стоимость,</w:t>
              <w:br/>
              <w:t xml:space="preserve">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редства группы "Машины и оборудование"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редства группы "Производственный и хозяйственный инвентарь"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редства группы "Транспорт"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редства группы "Прочие"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государственного заказчика      Подпись руководителя эксплуатиру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5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Департамент имущества г. Москвы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акту (форма № ОС-1) о приеме-передаче объекта основных средств (кроме зданий, сооружений) с баланса государственного заказчика на баланс Департамента имуществ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