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УТВЕРЖДА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Руководитель (заместитель Руководител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.П.   органа по аккредит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 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подпись      инициалы, фамил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иложение ____________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 аттестату аккредитации испытательной лаборатории (центр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N ________________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ласть аккредитации испытательной лаборатории (центр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________________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испытательной лаборатории (центра)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именование заявител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аздел ____________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номер, наименова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┬────────────┬──────┬─────────────┬─────────────┬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мер│Наименование│ Код  │Наименование │Технические  │Нормативные доку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/п │испытываемой│ ОКП  │  испытаний  │регламенты и │менты, содержащие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│  </w:t>
      </w:r>
      <w:r>
        <w:rPr/>
        <w:t>продукции │ Код  │    и/или    │нормативные  │правила и методы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│</w:t>
      </w:r>
      <w:r>
        <w:rPr/>
        <w:t>ТН ВЭД│определяемых │документы,   │исследований (ис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│      │</w:t>
      </w:r>
      <w:r>
        <w:rPr/>
        <w:t>характеристик│устанавливаю-│пытаний) и изме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│      │</w:t>
      </w:r>
      <w:r>
        <w:rPr/>
        <w:t>(параметров) │щие требова- │рений для опреде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│            │      │  </w:t>
      </w:r>
      <w:r>
        <w:rPr/>
        <w:t>продукции  │ния к про-   │ления соответст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│      │             │</w:t>
      </w:r>
      <w:r>
        <w:rPr/>
        <w:t>дукции       │вия продукции ус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│      │             │             │</w:t>
      </w:r>
      <w:r>
        <w:rPr/>
        <w:t>тановленным тре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│      │             │             │</w:t>
      </w:r>
      <w:r>
        <w:rPr/>
        <w:t>бованиям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────────┼──────┼─────────────┼─────────────┼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1  │      2     │  3   │      4      │      5      │        6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┴────────────┴──────┴─────────────┴─────────────┴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1</Characters>
  <CharactersWithSpaces>2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аттестату аккредитации испытательной лаборатории (центра), выполняющей работы по подтверждению соответ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