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3 г. N 6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2006 N 11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ИЛОЖЕНИЕ К БУХГАЛТЕРСКОМУ БАЛАНСУ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N 5 по ОКУД │ 0710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 200_ г.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МАТЕРИАЛЬНЫ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1"/>
        <w:gridCol w:w="945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интеллектуаль- </w:t>
              <w:br/>
              <w:t xml:space="preserve">ной собственности      </w:t>
              <w:br/>
              <w:t xml:space="preserve">(исключительные права  </w:t>
              <w:br/>
              <w:t>на результаты интеллек-</w:t>
              <w:br/>
              <w:t>туальной собственност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у патентообладателя на </w:t>
              <w:br/>
              <w:t>изобретение, промышлен-</w:t>
              <w:br/>
              <w:t xml:space="preserve">ный образец, полезную  </w:t>
              <w:br/>
              <w:t xml:space="preserve">модел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правообладателя на   </w:t>
              <w:br/>
              <w:t xml:space="preserve">программы ЭВМ, базы    </w:t>
              <w:br/>
              <w:t xml:space="preserve">данных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 правообладателя на   </w:t>
              <w:br/>
              <w:t xml:space="preserve">топологии интегральных </w:t>
              <w:br/>
              <w:t xml:space="preserve">микросхе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владельца на товарный</w:t>
              <w:br/>
              <w:t xml:space="preserve">знак и знак обслужива- </w:t>
              <w:br/>
              <w:t>ния, наименование места</w:t>
              <w:br/>
              <w:t xml:space="preserve">происхождения това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патентообладателя на </w:t>
              <w:br/>
              <w:t>селекционные достиж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ые расх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вая репутация орга-</w:t>
              <w:br/>
              <w:t xml:space="preserve">низа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2296"/>
        <w:gridCol w:w="2294"/>
      </w:tblGrid>
      <w:tr>
        <w:trPr>
          <w:trHeight w:val="36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 xml:space="preserve">отчетног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</w:t>
              <w:br/>
              <w:t xml:space="preserve">отчетн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 нематери-</w:t>
              <w:br/>
              <w:t xml:space="preserve">альных активов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НОВ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1"/>
        <w:gridCol w:w="945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ружения            и</w:t>
              <w:br/>
              <w:t>передаточные устрой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и оборуд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и хо- </w:t>
              <w:br/>
              <w:t xml:space="preserve">зяйственный инвентар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ско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ивный ск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летние насаж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основных   </w:t>
              <w:br/>
              <w:t xml:space="preserve">средст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и    </w:t>
              <w:br/>
              <w:t xml:space="preserve">объекты природопользо- </w:t>
              <w:br/>
              <w:t xml:space="preserve">ва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питальные вложения на</w:t>
              <w:br/>
              <w:t xml:space="preserve">коренное улучшение зе- </w:t>
              <w:br/>
              <w:t xml:space="preserve">мель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, оборудования, транспортных   </w:t>
              <w:br/>
              <w:t xml:space="preserve">средст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в аренду объектов основных </w:t>
              <w:br/>
              <w:t xml:space="preserve">средств - 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 объектов основных средств</w:t>
              <w:br/>
              <w:t xml:space="preserve">на консервацию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учено объектов основных средств в</w:t>
              <w:br/>
              <w:t xml:space="preserve">аренду -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недвижимости, принятые в    </w:t>
              <w:br/>
              <w:t>эксплуатацию и находящиеся в процес-</w:t>
              <w:br/>
              <w:t xml:space="preserve">се государственной регистр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ПРАВОЧНО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>предыдуще-</w:t>
              <w:br/>
              <w:t xml:space="preserve">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от переоценки объектов    </w:t>
              <w:br/>
              <w:t xml:space="preserve">основных средств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начальной (восстановительной)  </w:t>
              <w:br/>
              <w:t xml:space="preserve">стоим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Изменение стоимости объектов основ- </w:t>
              <w:br/>
              <w:t xml:space="preserve">ных средств в результате достройки, </w:t>
              <w:br/>
              <w:t xml:space="preserve">дооборудования, реконструкции, час- </w:t>
              <w:br/>
              <w:t xml:space="preserve">тичной ликвид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ХОДНЫЕ ВЛОЖЕНИЯ В МАТЕРИАЛЬНЫЕ Ц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1"/>
        <w:gridCol w:w="945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для передачи </w:t>
              <w:br/>
              <w:t xml:space="preserve">в лизинг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о, предоставля-</w:t>
              <w:br/>
              <w:t>емое по договору прока-</w:t>
              <w:br/>
              <w:t xml:space="preserve">т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-</w:t>
              <w:br/>
              <w:t xml:space="preserve">нец  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доходных   </w:t>
              <w:br/>
              <w:t>вложений в материальные</w:t>
              <w:br/>
              <w:t xml:space="preserve">ц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ХОДЫ НА НАУЧНО-ИССЛЕДОВАТЕЛЬ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ЫТНО-КОНСТРУКТОРСКИЕ И ТЕХНОЛОГИЧЕСКИ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945"/>
        <w:gridCol w:w="406"/>
        <w:gridCol w:w="539"/>
        <w:gridCol w:w="406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о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конец</w:t>
              <w:br/>
              <w:t>отчетного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ПРАВОЧНО.                           </w:t>
              <w:br/>
              <w:br/>
              <w:br/>
              <w:br/>
              <w:t xml:space="preserve">Сумма расходов по незаконченным      </w:t>
              <w:br/>
              <w:t xml:space="preserve">научно-исследовательским, опытно-    </w:t>
              <w:br/>
              <w:t xml:space="preserve">конструкторским и технологическим    </w:t>
              <w:br/>
              <w:t xml:space="preserve">работам                     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го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Сумма не давших положительных резуль-</w:t>
              <w:br/>
              <w:t xml:space="preserve">татов расходов по научно-исследова-  </w:t>
              <w:br/>
              <w:t xml:space="preserve">тельским, опытно-конструкторским и   </w:t>
              <w:br/>
              <w:t xml:space="preserve">технологическим работам, отнесенных  </w:t>
              <w:br/>
              <w:t xml:space="preserve">на прочие расходы           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-</w:t>
              <w:br/>
              <w:t>ный пери-</w:t>
              <w:br/>
              <w:t xml:space="preserve">од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ХОДЫ НА ОСВОЕНИЕ ПРИРОДНЫХ РЕСУР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1"/>
        <w:gridCol w:w="945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о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своение    </w:t>
              <w:br/>
              <w:t xml:space="preserve">природных ресурсов -   </w:t>
              <w:br/>
              <w:t xml:space="preserve">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СПРАВОЧНО.                             </w:t>
              <w:br/>
              <w:br/>
              <w:br/>
              <w:br/>
              <w:br/>
              <w:t xml:space="preserve">Сумма расходов по участкам недр, неза-  </w:t>
              <w:br/>
              <w:t xml:space="preserve">конченным поиском и оценкой месторожде- </w:t>
              <w:br/>
              <w:t xml:space="preserve">ний, разведкой и (или) гидрогеологичес- </w:t>
              <w:br/>
              <w:t xml:space="preserve">кими изысканиями и прочими аналогичными </w:t>
              <w:br/>
              <w:t xml:space="preserve">работам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расходов на освоение природных ре-</w:t>
              <w:br/>
              <w:t>сурсов, отнесенных в отчетном периоде на</w:t>
              <w:br/>
              <w:t xml:space="preserve">прочие расходы как безрезультатны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НАНСОВЫЕ В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1349"/>
        <w:gridCol w:w="1216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-</w:t>
              <w:br/>
              <w:t>го пери-</w:t>
              <w:br/>
              <w:t xml:space="preserve">од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-</w:t>
              <w:br/>
              <w:t>го пери-</w:t>
              <w:br/>
              <w:t xml:space="preserve">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в уставные  </w:t>
              <w:br/>
              <w:t xml:space="preserve">(складочные) капи- </w:t>
              <w:br/>
              <w:t>талы других органи-</w:t>
              <w:br/>
              <w:t xml:space="preserve">заций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чер- </w:t>
              <w:br/>
              <w:t>них и зависимых хо-</w:t>
              <w:br/>
              <w:t>зяйственных об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и  </w:t>
              <w:br/>
              <w:t xml:space="preserve">муниципальные цен- </w:t>
              <w:br/>
              <w:t xml:space="preserve">ные бума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дру- </w:t>
              <w:br/>
              <w:t xml:space="preserve">гих организаций -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го- </w:t>
              <w:br/>
              <w:t xml:space="preserve">вые ценные бумаги  </w:t>
              <w:br/>
              <w:t xml:space="preserve">(облигации, вексе- </w:t>
              <w:br/>
              <w:t xml:space="preserve">л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ные    </w:t>
              <w:br/>
              <w:t xml:space="preserve">займ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ные вклад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фи- </w:t>
              <w:br/>
              <w:t xml:space="preserve">нансовые вложения, </w:t>
              <w:br/>
              <w:t>имеющие текущую ры-</w:t>
              <w:br/>
              <w:t xml:space="preserve">ночную стоимость:  </w:t>
              <w:br/>
              <w:br/>
              <w:t xml:space="preserve">Вклады в уставные  </w:t>
              <w:br/>
              <w:t xml:space="preserve">(складочные) капи- </w:t>
              <w:br/>
              <w:t>талы других органи-</w:t>
              <w:br/>
              <w:t xml:space="preserve">заций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чер- </w:t>
              <w:br/>
              <w:t>них и зависимых хо-</w:t>
              <w:br/>
              <w:t>зяйственных об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и  </w:t>
              <w:br/>
              <w:t xml:space="preserve">муниципальные цен- </w:t>
              <w:br/>
              <w:t xml:space="preserve">ные бума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дру- </w:t>
              <w:br/>
              <w:t xml:space="preserve">гих организаций -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го- </w:t>
              <w:br/>
              <w:t xml:space="preserve">вые ценные бумаги  </w:t>
              <w:br/>
              <w:t xml:space="preserve">(облигации, вексе- </w:t>
              <w:br/>
              <w:t xml:space="preserve">л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.         </w:t>
              <w:br/>
              <w:t xml:space="preserve">По финансовым вло- </w:t>
              <w:br/>
              <w:t>жениям, имеющим те-</w:t>
              <w:br/>
              <w:t>кущую рыночную сто-</w:t>
              <w:br/>
              <w:t xml:space="preserve">имость, изменение  </w:t>
              <w:br/>
              <w:t>стоимости в резуль-</w:t>
              <w:br/>
              <w:t xml:space="preserve">тате корректировки </w:t>
              <w:br/>
              <w:t xml:space="preserve">оцен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говым ценным </w:t>
              <w:br/>
              <w:t xml:space="preserve">бумагам разница    </w:t>
              <w:br/>
              <w:t xml:space="preserve">между первоначаль- </w:t>
              <w:br/>
              <w:t xml:space="preserve">ной стоимостью и   </w:t>
              <w:br/>
              <w:t xml:space="preserve">номинальной стои-  </w:t>
              <w:br/>
              <w:t xml:space="preserve">мостью отнесена на </w:t>
              <w:br/>
              <w:t xml:space="preserve">финансовый резуль- </w:t>
              <w:br/>
              <w:t>тат отчетного пери-</w:t>
              <w:br/>
              <w:t xml:space="preserve">о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БИТОРСКАЯ И КРЕДИТОРСКАЯ ЗАДОЛЖ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:          </w:t>
              <w:br/>
              <w:t xml:space="preserve">краткосрочная -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ы выдан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ая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ы выдан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>расчеты с поставщиками и подрядчика-</w:t>
              <w:br/>
              <w:t xml:space="preserve">м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ы полученны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налогам и сбор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ая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ХОДЫ ПО ОБЫЧНЫМ ВИДА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 ЭЛЕМЕНТАМ ЗАТРА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год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затрат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социальные нужд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элементам затра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(прирост [+],    </w:t>
              <w:br/>
              <w:t xml:space="preserve">уменьшение [-]):                    </w:t>
              <w:br/>
              <w:t xml:space="preserve">незавершенного производ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 будущих период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ов предстоящих расход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ные -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находящееся в залог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ные -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переданное в за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АЯ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945"/>
        <w:gridCol w:w="94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</w:t>
              <w:br/>
              <w:t xml:space="preserve">период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</w:t>
              <w:br/>
              <w:t xml:space="preserve">период     </w:t>
              <w:br/>
              <w:t xml:space="preserve">предыдущего  </w:t>
              <w:br/>
              <w:t xml:space="preserve">го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отчетном году   </w:t>
              <w:br/>
              <w:t xml:space="preserve">бюджетных средств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Бюджетные кредиты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 xml:space="preserve">чено  </w:t>
              <w:br/>
              <w:t>за от-</w:t>
              <w:br/>
              <w:t>четный</w:t>
              <w:br/>
              <w:t>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о   </w:t>
              <w:b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- </w:t>
              <w:br/>
              <w:t xml:space="preserve">нец 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8</Words>
  <Characters>12760</Characters>
  <CharactersWithSpaces>10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бухгалтерскому балансу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