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06 N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ЛОЖ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 ДЕКЛАРАЦИИ О СООТВЕТСТВИИ N 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Заявитель         _______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дпись  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уководитель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уполномоченно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м лицо)          _______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органа,              подпись  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егистрирующего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екларацию о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ответств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декларации о соответствии продукции требованиям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