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ЭКСПЕРТНОМУ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                 (Фамилии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экспертн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