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СПО-2, утвержденное Приказом Росстата от 13.10.2009 N 223, вводится в действие с отчет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СПО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полняется один раз в три года, начиная с отчета з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Наличие в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 по   каждой   из   строк   соответствующий  код:  да - 1; нет - 0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сторонних объектов (по договору аренды) -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810"/>
        <w:gridCol w:w="1215"/>
      </w:tblGrid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ового зала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вательного бассейна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ивного зала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здоровительного комплекса, лагеря, базы отдыха и т.п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атория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ого пункта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ловой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фета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числительного центра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бных и учебно-производственных мастерских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бных полигонов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Вид подключения к Интерн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аполняют учреждения, имеющие доступ к Интерн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по каждой из строк соответствующий код: да -  1;  нет - 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810"/>
        <w:gridCol w:w="1215"/>
      </w:tblGrid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демное подключение через коммутируемую телефонную лини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SDN связь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фровая абонентская линия (технология xDSL и т.д.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ая кабельная связь (включая выделенные линии,         </w:t>
              <w:br/>
              <w:t xml:space="preserve">оптоволокно и др.)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спроводная связь (спутниковая, радиосвязь и др.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. Максимальная скорость передачи данных через Интер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код соответствующего интервала скорости: да -  1; нет -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810"/>
        <w:gridCol w:w="1215"/>
      </w:tblGrid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 128 Кбит/сек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8 - 511 Кбит/сек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2 и выше Кбит/сек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. Наличие специальных программных средств, кроме програм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редств обще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по каждой из строк соответствующий код: да - 1; нет -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810"/>
        <w:gridCol w:w="1215"/>
      </w:tblGrid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ающие компьютерные программы по отдельным предметам   </w:t>
              <w:br/>
              <w:t xml:space="preserve">или темам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ые пакеты программ по специальностям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ы компьютерного тестирования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е версии справочников, энциклопедий, словарей и </w:t>
              <w:br/>
              <w:t xml:space="preserve">т.п. 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ные версии учебных пособий по отдельным предметам </w:t>
              <w:br/>
              <w:t xml:space="preserve">или темам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ы для решения организационных, управленческих и   </w:t>
              <w:br/>
              <w:t xml:space="preserve">экономических задач учреждения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е библиотечные системы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программные средства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5. Наличие в учреждении адреса электронной поч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еб-сайта в Интернете, выделенных канало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по каждой из строк соответствующий код: да - 1; нет -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810"/>
        <w:gridCol w:w="1215"/>
      </w:tblGrid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еленный канал связи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б-сайт в Интернете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6. Наличие на веб-сайте информации, характериз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ятельност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заполняют учреждения, имеющие веб-сай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по каждой из строк соответствующий код: да - 1; нет -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810"/>
        <w:gridCol w:w="1215"/>
      </w:tblGrid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уемые образовательные программы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преподавательском составе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т об образовательной деятельности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ые показатели деятельности учреждения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трудоустройстве и адаптации выпускников        </w:t>
              <w:br/>
              <w:t xml:space="preserve">(описание служб по маркетингу, трудоустройству, связям с  </w:t>
              <w:br/>
              <w:t xml:space="preserve">работодателями и выпускниками и др.)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 Использование дистанционных образователь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реализации образовательн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по каждой из строк соответствующий код: да - 1; нет -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810"/>
        <w:gridCol w:w="1215"/>
      </w:tblGrid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х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х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397</Characters>
  <CharactersWithSpaces>3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Федеральная служба государственной статистики</dc:creator>
  <dc:description/>
  <dc:language>en-US</dc:language>
  <cp:lastModifiedBy/>
  <dcterms:modified xsi:type="dcterms:W3CDTF">2011-10-30T12:40:00Z</dcterms:modified>
  <cp:revision>2</cp:revision>
  <dc:subject>Приложение</dc:subject>
  <dc:title>Приложение к форме № СПО-2 (заполняется один раз в три года, начиная с отчета за 2009 г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