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Итоговому протоколу N 4 от 2009 г. засе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юри по проведению торгов по реализации дебито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, принадлежащей должнику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О ДП "СМУ-12" ГАО "Мосметрострой" как кредит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еисполненным денежным обязательств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Мосметростро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810"/>
        <w:gridCol w:w="944"/>
        <w:gridCol w:w="810"/>
        <w:gridCol w:w="810"/>
        <w:gridCol w:w="946"/>
        <w:gridCol w:w="944"/>
        <w:gridCol w:w="676"/>
        <w:gridCol w:w="674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ло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мет  </w:t>
              <w:br/>
              <w:t xml:space="preserve">тор- </w:t>
              <w:br/>
              <w:t xml:space="preserve">г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долж- </w:t>
              <w:br/>
              <w:t xml:space="preserve">ни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зая- </w:t>
              <w:br/>
              <w:t xml:space="preserve">во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-</w:t>
              <w:br/>
              <w:t xml:space="preserve">щено </w:t>
              <w:br/>
              <w:t xml:space="preserve">зая- </w:t>
              <w:br/>
              <w:t xml:space="preserve">вок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бе- </w:t>
              <w:br/>
              <w:t xml:space="preserve">дите- </w:t>
              <w:br/>
              <w:t xml:space="preserve">л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по-   </w:t>
              <w:br/>
              <w:t xml:space="preserve">купки </w:t>
              <w:br/>
              <w:t>(руб.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ро-</w:t>
              <w:br/>
              <w:t xml:space="preserve">то- </w:t>
              <w:br/>
              <w:t>ко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  <w:br/>
              <w:t>вне-</w:t>
              <w:br/>
              <w:t>сен-</w:t>
              <w:br/>
              <w:t>ного</w:t>
              <w:br/>
              <w:t xml:space="preserve">за- </w:t>
              <w:br/>
              <w:t>дат-</w:t>
              <w:br/>
              <w:t xml:space="preserve">тка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9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едведев М.Ю.~Насонов А.М.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итоговому протоколу заседания жюри по проведению торгов по продаже дебиторской задолженности, принадлежащей должнику как кредитору по неисполненным денежным обязательствам третьих л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