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ежгосударственного Совета ЕврАзЭС от 27.09.2005 N 245, утвердившее Правила, в которых приведена данная форма, вступает в силу одновременно со вступлением в силу Соглашения о едином порядке экспортного контроля государств - членов Евразийского экономического сообществ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внешне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, связанных с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технологий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му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 - ЧЛЕН ЕВРАЗ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ПОЛНОМОЧЕННЫЙ ГОСУДАРСТВЕННЫЙ ОРГАН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ЛОЖЕНИЕ К ЛИЦЕНЗИИ N                  о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┬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Наименование и характеристика       │13. Код │14. Код │15. Пози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исание) продукции                    │ТН ВЭД  │Списка  │Спис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&lt;*&gt;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┴────┬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16. Единица  │17.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измерения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18. Валюта   │19.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контракта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┬────┴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Наименование и характеристика       │13. Код │14. Код │15. Пози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исание) продукции                    │ТН ВЭД  │Списка  │Спис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&lt;*&gt;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┴────┬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16. Единица  │17.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измерения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18. Валюта   │19.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контракта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┬────┴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Наименование и характеристика       │13. Код │14. Код │15. Пози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исание) продукции                    │ТН ВЭД  │Списка  │Спис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&lt;*&gt;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┴────┬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16. Единица  │17.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измерения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18. Валюта   │19.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контракта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24. Должностное лицо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государственного орга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Ф.И.О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Должност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 N   всего листов   │            Подпись и печать          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ТН ВЭД носит справочный характер и может уточняться в процессе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8</Characters>
  <CharactersWithSpaces>4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Межгосударственный Совет Евразийского экономического сообщества</dc:creator>
  <dc:description/>
  <dc:language>en-US</dc:language>
  <cp:lastModifiedBy/>
  <dcterms:modified xsi:type="dcterms:W3CDTF">2011-10-30T20:51:00Z</dcterms:modified>
  <cp:revision>2</cp:revision>
  <dc:subject>Приложение</dc:subject>
  <dc:title>Приложение к лицензии на осуществление внешнеэкономических операций, связанных с вывозом товаров и технологий, подлежащих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