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N 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становлении потреб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тсутствия потребност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убсидиях и субвенц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емых бюдж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405"/>
        <w:gridCol w:w="539"/>
        <w:gridCol w:w="1080"/>
        <w:gridCol w:w="541"/>
        <w:gridCol w:w="810"/>
        <w:gridCol w:w="944"/>
        <w:gridCol w:w="1216"/>
        <w:gridCol w:w="1349"/>
        <w:gridCol w:w="810"/>
        <w:gridCol w:w="1619"/>
      </w:tblGrid>
      <w:tr>
        <w:trPr>
          <w:trHeight w:val="48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администратора</w:t>
              <w:br/>
              <w:t xml:space="preserve">доходов    </w:t>
              <w:br/>
              <w:t xml:space="preserve">бюджета    </w:t>
              <w:br/>
              <w:t xml:space="preserve">субъекта   </w:t>
              <w:br/>
              <w:t xml:space="preserve">Российской  </w:t>
              <w:br/>
              <w:t xml:space="preserve">Федерации от </w:t>
              <w:br/>
              <w:t>предоставления</w:t>
              <w:br/>
              <w:t xml:space="preserve">межбюджетных </w:t>
              <w:br/>
              <w:t xml:space="preserve">трансфертов  </w:t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бюджетной  </w:t>
              <w:br/>
              <w:t xml:space="preserve">классификации   </w:t>
            </w:r>
          </w:p>
        </w:tc>
        <w:tc>
          <w:tcPr>
            <w:tcW w:w="67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источником финансового обеспечения   </w:t>
              <w:br/>
              <w:t xml:space="preserve">которых являются полученные из федерального   </w:t>
              <w:br/>
              <w:t xml:space="preserve">бюджета субсидии и субвенции (рублей)      </w:t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з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Р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к  </w:t>
              <w:br/>
              <w:t xml:space="preserve">на   </w:t>
              <w:br/>
              <w:t>нача-</w:t>
              <w:br/>
              <w:t xml:space="preserve">ло   </w:t>
              <w:br/>
              <w:t xml:space="preserve">года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-</w:t>
              <w:br/>
              <w:t xml:space="preserve">пило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хо-</w:t>
              <w:br/>
              <w:t xml:space="preserve">довано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на конец </w:t>
              <w:br/>
              <w:t>отчетного</w:t>
              <w:br/>
              <w:t xml:space="preserve">периода </w:t>
              <w:br/>
              <w:t xml:space="preserve">(года)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   </w:t>
              <w:br/>
              <w:t xml:space="preserve">средств на    </w:t>
              <w:br/>
              <w:t xml:space="preserve">лицевой счет   </w:t>
              <w:br/>
              <w:t>Рособразования на</w:t>
              <w:br/>
              <w:t xml:space="preserve">дату подписания </w:t>
              <w:br/>
              <w:t xml:space="preserve">протокола    </w:t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остатки    </w:t>
              <w:br/>
              <w:t>неиспользо-</w:t>
              <w:br/>
              <w:t xml:space="preserve">ванных     </w:t>
              <w:br/>
              <w:t xml:space="preserve">средств,   </w:t>
              <w:br/>
              <w:t>потребность</w:t>
              <w:br/>
              <w:t xml:space="preserve">в которых  </w:t>
              <w:br/>
              <w:t>сохраняется</w:t>
              <w:br/>
              <w:t xml:space="preserve">в 2010 г.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130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2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4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4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460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47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48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59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72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2010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3608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3612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3614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36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2009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201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2011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2012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2013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5050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002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9</Characters>
  <CharactersWithSpaces>1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протоколу об установлении потребности (отсутствия потребности) в субсидиях и субвенциях, предоставляемых бюджетам субъектов Российской Федерации из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