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27.04.2006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риложение к протоколу общего собрания собственников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в многоквартирном жилом доме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 адресу: _______________________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бщая площадь многоквартирного дома 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904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9"/>
        <w:gridCol w:w="1486"/>
        <w:gridCol w:w="1485"/>
        <w:gridCol w:w="1620"/>
        <w:gridCol w:w="1080"/>
        <w:gridCol w:w="1080"/>
        <w:gridCol w:w="1214"/>
      </w:tblGrid>
      <w:tr>
        <w:trPr>
          <w:trHeight w:val="840" w:hRule="atLeast"/>
          <w:cantSplit w:val="true"/>
        </w:trPr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N квар-</w:t>
              <w:br/>
              <w:t xml:space="preserve">тиры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.И.О.  </w:t>
              <w:br/>
              <w:t xml:space="preserve">собст-  </w:t>
              <w:br/>
              <w:t xml:space="preserve">венника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окумент,</w:t>
              <w:br/>
              <w:t xml:space="preserve">удосто- </w:t>
              <w:br/>
              <w:t xml:space="preserve">веряющий </w:t>
              <w:br/>
              <w:t xml:space="preserve">право   </w:t>
              <w:br/>
              <w:t>собствен-</w:t>
              <w:br/>
              <w:t xml:space="preserve">ности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S помещения</w:t>
              <w:br/>
              <w:t xml:space="preserve">(площадь  </w:t>
              <w:br/>
              <w:t>помещения)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.  </w:t>
              <w:br/>
              <w:t>голосов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одпись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 </w:t>
            </w:r>
          </w:p>
        </w:tc>
      </w:tr>
      <w:tr>
        <w:trPr>
          <w:trHeight w:val="240" w:hRule="atLeast"/>
          <w:cantSplit w:val="true"/>
        </w:trPr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</w:t>
            </w:r>
          </w:p>
        </w:tc>
      </w:tr>
      <w:tr>
        <w:trPr>
          <w:trHeight w:val="240" w:hRule="atLeast"/>
          <w:cantSplit w:val="true"/>
        </w:trPr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93</Words>
  <Characters>626</Characters>
  <CharactersWithSpaces>53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2:39:00Z</dcterms:created>
  <dc:creator>Коряковцев В.Г.</dc:creator>
  <dc:description/>
  <dc:language>en-US</dc:language>
  <cp:lastModifiedBy/>
  <dcterms:modified xsi:type="dcterms:W3CDTF">2011-10-30T12:39:00Z</dcterms:modified>
  <cp:revision>2</cp:revision>
  <dc:subject>Приложение</dc:subject>
  <dc:title>Приложение к протоколу общего собрания собственников в многоквартирном жилом доме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