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оценки и соп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ок 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945"/>
        <w:gridCol w:w="1349"/>
        <w:gridCol w:w="541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госу- </w:t>
              <w:br/>
              <w:t xml:space="preserve">дарственного контракта   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конкурса &lt;17&gt;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ритерия &lt;18&gt;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&lt;19&gt;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1*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N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 </w:t>
              <w:br/>
              <w:t xml:space="preserve">учетом  </w:t>
              <w:br/>
              <w:t xml:space="preserve">значения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= 2 х 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= 2 х n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N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оценка </w:t>
              <w:br/>
              <w:t xml:space="preserve">&lt;20&gt;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  <w:b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йтинг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ить _____ </w:t>
              <w:br/>
              <w:t xml:space="preserve">место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ить ______ </w:t>
              <w:br/>
              <w:t xml:space="preserve">место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___________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комиссии     (Должность)   (Подпись)         (Ф.И.О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Указывается наименование Участника (для юридического лица); фамилия, имя, отчество Участника (для физ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Указываются критерии в соответствии с извещением о проведении открытого конкурса и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Указываются значения (весовые показатели) критери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Сумма оценок с учетом значений критериев по каждому Учас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агентство геодезии и картограф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протоколу оценки и сопоставления заявок на участие в конкурсе на размещение заказов на поставку топографо-геодезической и картографической продукции, выполнение топографо-геодезических и картографических работ, оказание услуг для федераль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