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обходимост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н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и сокращенное 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омственная принадле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, почтовы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.И.О. руководителя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.И.О. главного бухгалтера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чень основных видов деятельности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деятельно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</w:t>
              <w:br/>
              <w:t>на 01.01.20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</w:t>
              <w:br/>
              <w:t>на 01.01.20___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тыс. руб.)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сотрудников организации, чел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вод о необходимости и целях проведения инициативного аудита организации и подлежащем проверке периоде (периодах) его деятельности, а также перечень вопросов, которые необходимо исследовать в аудиторском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распоряжению на проведение инициативного аудита федеральных государственных унитарных предприятий и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