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 сертификату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раво ввоза (вывоза) наркотически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сихотропных веществ и их прекурс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N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Заявление N                      │3. Наименование и местонахождение     │4. Грузополучатель│ОКП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┬──────────────┤</w:t>
      </w:r>
      <w:r>
        <w:rPr/>
        <w:t>производителя, страна происхождения   │и его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Заявитель и его   │ОКПО          │                                      │местонахождения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нахождение      │              │                                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дентификационный N                 │     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┬─────┴──────────────────────────────────────┴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Сроки ввоза (вывоза)       │6. Контракт на внешнеторговую деятельность (договор) N     о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срок действия до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┴─────────────────────────────────┬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Код ТН ВЭД и классификационный N СМТК ООН                    │8. Вид транспорта или способ отправ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Лицензия на осуществление деятельности, связанной с оборотом │10. Цель ввоза (вывоза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котических и психотропных веществ N    от     до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Предполагаемое место и время пересечения таможенной границы Российской Федерац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2. Перечень ввозимых (вывозимых) наркотических средств, психотропных веществ и их прекурсор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┬─────────────┬──────────┬───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Торговое наименование      │Лекарственная│ Единица  │   Общее   │    Сертификат качества (д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наркотических средств,     │    форма    │измерения │количество │     лекарственных средств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психотропных веществ и их    │             │          │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</w:t>
      </w:r>
      <w:r>
        <w:rPr/>
        <w:t>прекурсоров (МНН)        │             │          │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┼──────────┼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             │          │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┼──────────┼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             │          │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┼──────────┼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             │          │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┴─────────────┴──────────┴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подпись, печать,                       Подпись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уполномоченного лица                      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заяви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0</Words>
  <Characters>4012</Characters>
  <CharactersWithSpaces>3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сертификату Росздравнадзора на право ввоза (вывоза) наркотических средств, психотропных веществ и их прекурс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