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ертификату соответ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ОССИЙСКАЯ ФЕДЕРАЦ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РИЛОЖЕНИ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К СЕРТИФИКАТУ СООТВЕТСТВИЯ N __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обязательная сертификация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000011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ТР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(учет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бланк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ОБРАЗЕЦ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Руководитель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заместитель руководителя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ргана по сертификаци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___________________________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дпись, инициалы, фамил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Эксперт (эксперты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___________________________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дпись, инициалы, фамил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2</Characters>
  <CharactersWithSpaces>1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Федеральная таможенная служба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сертификату соответствия продукции требованиям технических регла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