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2006 N 5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ОССИЙСКАЯ ФЕДЕРАЦ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ИЛОЖЕНИ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 СЕРТИФИКАТУ СООТВЕТСТВИЯ N 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обязательная сертификация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учетный номер бланк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уководитель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заместитель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уководителя)  ______________  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     органа по       подпись       инициалы, фамил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ертификации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Эксперт     ______________  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эксперты)      подпись       инициалы, фамил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3</Characters>
  <CharactersWithSpaces>1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сертификату соответствия продукции требованиям технических регла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