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с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о-смет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иложение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 смете на производство топографо-геодез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 на объекте ______________;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)    (шиф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┬───────────────────────┬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- │Вид ра- │         Номер         │        Сметные норматив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яд-│бот, на-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- │именова-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й │ние ра- ├─────┬─────┬────┬──────┼──────────────────────────────────┬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- │бот в   │тер. │смет-│при-│табл. │         расценка (руб.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 │порядке │зоны │ных  │ме- │в ука-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ехноло-│или  │нор- │ча- │заниях├────┬──────┬────────────────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ической│кате-│мати-│ния │по    │все-│попра-│ в том числе зарпла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следо-│гория│вов  │к   │приме-│го  │вочные├────┬──────┬───┬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атель- │труд-│     │рас-│нению,│    │коэф- │спе-│попра-│ра-│попр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ости   │ности│     │цен-│см.   │    │фици- │ци- │вочные│бо-│воч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│     │</w:t>
      </w:r>
      <w:r>
        <w:rPr/>
        <w:t>ке  │рас.  │    │енты  │ал. │коэф- │чих│коэф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│     │    │      │    │      │    │</w:t>
      </w:r>
      <w:r>
        <w:rPr/>
        <w:t>фици- │   │фиц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│     │    │      │    │      │    │</w:t>
      </w:r>
      <w:r>
        <w:rPr/>
        <w:t>енты  │   │ент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┼─────┼─────┼────┼──────┼────┼──────┼────┼──────┼───┼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2    │  3  │  4  │ 5  │  6   │ 7  │  8   │ 9  │  10  │11 │  1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┼─────┼─────┼────┼──────┼────┼──────┼────┼──────┼───┼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│     │    │      │    │      │ 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┼─────┼─────┼────┼──────┼────┼──────┼────┼──────┼───┼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│     │    │      │    │      │ 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┼─────┼─────┼────┼──────┼────┼──────┼────┼──────┼───┼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│     │    │      │    │      │    │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┴─────┴─────┴────┴──────┴────┴──────┴────┴──────┴───┴──────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┬──────────────────────┬────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</w:t>
      </w:r>
      <w:r>
        <w:rPr/>
        <w:t>Сметные нормативы с  │Районные надбавки│Нор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</w:t>
      </w:r>
      <w:r>
        <w:rPr/>
        <w:t>учетом поправочных  │ (коэффициенты)  │мат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</w:t>
      </w:r>
      <w:r>
        <w:rPr/>
        <w:t>коэффициентов     │                 │в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┬──────────────────────┼─────────────┬────────┼────────┬────────┤</w:t>
      </w:r>
      <w:r>
        <w:rPr/>
        <w:t>з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удовые затраты,  │   расценка  │трудовые│к основ-│к зара- │тра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чел.-дни       │    (руб.)   │затраты │ным рас-│ботной  │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┼────┬──────┬───┬──────┼────┬────────┤</w:t>
      </w:r>
      <w:r>
        <w:rPr/>
        <w:t>(чел.-  │ходам от│плате   │орг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-│попра-│ра-│попра-│все-│ в том  │дни)    │суммы   │        │лик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- │вочные│бо-│вочные│го  │ числе  │        │(23 +   │        │мер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л. │коэф- │чих│коэф- │    │зарплата│        │24)     │        │прия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ици- │   │фици- │    ├────┬───┼────┬───┤        ├────┬───┤т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енты  │   │енты  │    │спе-│ра-│спе-│ра-│        │спе-│ра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│      │    │</w:t>
      </w:r>
      <w:r>
        <w:rPr/>
        <w:t>ци- │бо-│ци- │бо-│        │ци- │бо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│      │    │</w:t>
      </w:r>
      <w:r>
        <w:rPr/>
        <w:t>ал. │чих│ал. │чих│        │ал. │чих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┼────┼──────┼───┼──────┼────┼────┼───┼────┼───┼──────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3 │  14  │15 │  16  │ 17 │ 18 │19 │ 20 │21 │   22   │ 23 │24 │ 2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┼───┼──────┼────┼────┼───┼────┼───┼──────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│      │    │    │   │    │   │   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┼───┼──────┼────┼────┼───┼────┼───┼──────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│      │    │    │   │    │   │   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┼───┼──────┼────┼────┼───┼────┼───┼──────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│      │    │    │   │    │   │   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┴────┴──────┴───┴──────┴────┴────┴───┴────┴───┴────────┴────┴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6</Words>
  <Characters>3724</Characters>
  <CharactersWithSpaces>3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9:00Z</dcterms:created>
  <dc:creator>Федеральное агентство геодезии и картографии</dc:creator>
  <dc:description/>
  <dc:language>en-US</dc:language>
  <cp:lastModifiedBy/>
  <dcterms:modified xsi:type="dcterms:W3CDTF">2011-10-30T12:39:00Z</dcterms:modified>
  <cp:revision>2</cp:revision>
  <dc:subject>Приложение</dc:subject>
  <dc:title>Приложение к смете на производство топографо-геодезических работ на объек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