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статистической карточке формы N 6, утвержденное Приказом Генпрокуратуры РФ N 39, МВД РФ N 1070, МЧС РФ N 1021, Минюста РФ N 253, ФСБ РФ N 780, Минэкономразвития РФ N 353, ФСКН РФ N 399 от 29.12.2005, введено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ЛОЖЕНИЕ К СТАТИСТИЧЕСКОЙ КАРТОЧКЕ ФОРМЫ N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ЕСТУПЛЕНИЕ ПО ДЕЛУ ЧАСТНОГО ОБВ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__________________________________________________________________________ ┌─┬─┬─┐ ┌─┬─┐ ┌─┬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наименование суда)                        │(│(│(│ │1│0│ │0│5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: суд (05)                                                           └─┴─┴─┘ └─┴─┘ └─┴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ПРЕ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>вид    год     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Номер уголовного дела (1) год _______ N ___________                            ┌─┐ ┌─┬─┬─┬─┐ ┌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</w:t>
      </w:r>
      <w:r>
        <w:rPr/>
        <w:t>03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└─┘ └─┴─┴─┴─┘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Дата поступления карточки в ИЦ         "__" ________ 200_ г.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заполняется сотрудником ИЦ)                                                          07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нные карточки учтены в государственной форме отчетности "__" ___________ 200_ г.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 информационного центра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УГОЛОВНОЕ ДЕЛО ВОЗБУЖДЕНО судьей (015)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10 │0│1│5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Дата принятия к производству уголовного дела (1)                                           год   мес.  чи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__" ________ 200_ г.                                                                ┌─┐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</w:t>
      </w:r>
      <w:r>
        <w:rPr/>
        <w:t>11 │1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└─┘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, 13. Порядковый номер преступления в уголовном деле и квалификация преступле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4. N ____ 13. ст. ___ зн. ___ ч. ___ п. ___ УК                      номер   статья знак  часть  пунк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4. N ____ 13. ст. ___ зн. ___ ч. ___ п. ___ УК                     ┌─┬─┬─┐ ┌─┬─┬─┐ ┌─┬─┐ ┌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4. N ____ 13. ст. ___ зн. ___ ч. ___ п. ___ УК                     │ │ │ │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</w:t>
      </w:r>
      <w:r>
        <w:rPr/>
        <w:t>4, 13 └─┴─┴─┘ └─┴─┴─┘ └─┴─┘ └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┌─┬─┬─┐ ┌─┬─┬─┐ ┌─┬─┐ ┌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 │ │ │ │ │ │ │ │ │ │ │ │ │ │ │ │ │ │</w:t>
      </w:r>
      <w:r>
        <w:rPr/>
        <w:t>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└─┴─┴─┘ └─┴─┴─┘ └─┴─┘ └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┌─┬─┬─┐ ┌─┬─┬─┐ ┌─┬─┐ ┌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 │ │ │ │ │ │ │ │ │ │ │ │ │ │ │ │ │ │</w:t>
      </w:r>
      <w:r>
        <w:rPr/>
        <w:t>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└─┴─┴─┘ └─┴─┴─┘ └─┴─┘ └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│</w:t>
      </w:r>
      <w:r>
        <w:rPr/>
        <w:t>)│)│)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                                           ┌─┬─┬─┐ ┌─┬─┐ ┌─┬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│</w:t>
      </w:r>
      <w:r>
        <w:rPr/>
        <w:t>(│(│(│ │1│1│ │0│5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└─┴─┴─┘ └─┴─┘ └─┴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Дата поступления карточки в ИЦ "__" ________ 200_ г.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заполняется сотрудником ИЦ)                                                          06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ст.    зн.     ч.   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КВАЛИФИКАЦИЯ ПРЕСТУПЛЕНИЯ по ст. ___ зн. ___ ч. ___ п. ___ УК                      ┌─┬─┐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заполняется сотрудником ИЦ по данным карточки ф. 1)                            07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└─┴─┘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 РЕШЕНИЕ ПО ПРЕСТУПЛЕНИЮ ч. 5 ч. 5 ст. 302 УПК РФ (35)                                    осн.    год   мес. чи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┌─┬─┐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вынесения обвинительного приговора "__" _________________ 200_ г.          25 │3│5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└─┴─┘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 МОТИВ (цель) ПРЕСТУПЛЕНИЯ: побуждения: хулиганские (13), бытовые: ревность (30),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сора (31), иные бытовые причины (15); вражда, ненависть, месть: расовая (28),                    26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циональная (18), религиозная (19), идеологическая, политическая (34), в отно-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шении какой-либо социальной группы (35); иная личная заинтересованность (17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 УГОЛОВНОЕ ДЕЛО рассмотрено судьей (15)                                                       ┌─┬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</w:t>
      </w:r>
      <w:r>
        <w:rPr/>
        <w:t>33 │1│5│/│ │)│)│)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└─┴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ЛИЦЕ, СОВЕРШИВШЕМ ПРЕСТУ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                                           ┌─┬─┬─┐ ┌─┬─┐ ┌─┬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│</w:t>
      </w:r>
      <w:r>
        <w:rPr/>
        <w:t>(│(│(│ │2│0│ │0│5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└─┴─┴─┘ └─┴─┘ └─┴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</w:t>
      </w:r>
      <w:r>
        <w:rPr/>
        <w:t>год    мес.   чи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Порядковый номер лица __________, количество лиц _________                   ┌─┬─┐ ┌─┬─┐ ┌─┬─┐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порядковые N N ________, _________, _________ в уголовном деле          04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вершенных им преступлений                                                  └─┴─┘ └─┴─┘ └─┴─┘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Дата поступления карточки в ИЦ "__" ________ 200_ г.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заполняется сотрудником ИЦ)                                                          06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ФАМИЛИЯ                                                                                                │07│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┬──┬──┬──┬──────────────────────────────────────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ИМЯ                                │08│ /│9.│ОТЧЕСТВО                                                  │09│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┴──┴──┴──────────────────────────────────────────────────────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ПОЛ: мужской (1), женский (2)                                                                       10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ДАТА РОЖДЕНИЯ "__" _____________ 19__ г.                                                 ┌─┬─┬─┬─┬─┬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раст (на момент совершения преступления):                                          11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 14 лет (9), 14 - 15 лет (1), 16 - 17 лет (2),                                         └─┴─┴─┴─┴─┴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8 - 24 года (3), 25 - 29 лет (4), 30 - 39 лет (5),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0 - 49 лет (8), 50 - 59 лет (6), 60 лет и старше (7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ОБРАЗОВАНИЕ: высшее профессиональное (1), среднее профессиональное (2),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нее (полное) общее (3), основное среднее (4), начальное общее (5),                              12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 имеет начального образования (6)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ГРАЖДАНСТВО (по справочнику N 6)                                                           ┌─┬─┬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13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└─┴─┴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СТРАНА ПРОЖИВАНИЯ (по справочнику N 6)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14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НАЦИОНАЛЬНОСТЬ: (по справочнику N 5)  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17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СОЦИАЛЬНОЕ ПОЛОЖЕНИЕ (по справочнику N 9) ___________________________________________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18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 ДОЛЖНОСТНОЕ ПОЛОЖЕНИЕ (по справочнику N 10)__________________________________________         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</w:t>
      </w:r>
      <w:r>
        <w:rPr/>
        <w:t>19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</w:t>
      </w:r>
      <w:r>
        <w:rPr/>
        <w:t>статья знак  часть  пунк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┌─┬─┬─┐ ┌─┬─┐ ┌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КВАЛИФИКАЦИЯ ПРЕСТУПЛЕНИЯ              ст. __ зн. __ ч. __ п. __ УК     21.1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├─┼─┼─┤ ├─┼─┤ ├─┤ ├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т. __ зн. __ ч. __ п. __ УК     21.2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├─┼─┼─┤ ├─┼─┤ ├─┤ ├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т. __ зн. __ ч. __ п. __ УК     21.3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└─┴─┴─┘ └─┴─┘ └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заполняется сотрудником ИЦ по данным карточки ф. 1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  ЛИЦО СОВЕРШИЛО ПРЕСТУПЛЕНИЕ в состоянии алкогольного (1), наркотического (2),                     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ксического (4) опьянения; являясь: хроническим алкоголиком (5), наркоманом (6),               36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ксикоманом (7)                                                                                  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.  ЛИЦО, РАНЕЕ СОВЕРШАВШЕЕ ПРЕСТУПЛЕНИЯ, ПРИВЛЕКАЛОСЬ К УГОЛОВНОЙ ОТВЕТСТВЕННОСТИ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ва (1), три и более (2) раз                                                                        44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.  РАНЕЕ СУДИМО: один раз (10), два и более раз (20); за: аналогичное преступление (01),         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ищение (02), вымогательство (03), незаконное предпринимательство (04); приобретение (06),  45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быт (07) имущества, заведомо добытого преступным путем, незаконную банковскую                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ятельность (05); изготовление поддельных денег и ценных бумаг (08); уклон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уплаты налога (09)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.  СОВЕРШИЛО РЕЦИДИВ (1)                                                                               46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7.  РАНЕЕ СОДЕРЖАЛОСЬ в ИУ (1), в т.ч. данной области, края, республики (2)                             47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8.  СОВЕРШИЛО ПРЕСТУПЛЕНИЕ: в течение 1 года после освобождения из ИУ (1),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период: неотбытой части наказания после условно-досрочного освобождения из ИУ (2),                48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овно осужденным (3), отбывания: исправительных работ (4), наказания в местах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шения свободы (5), ограничения свободы (7), обязательных работ (8); отсрочк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бывания наказания (6)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9.  ОСВОБОЖДАЛОСЬ ОТ УГОЛОВНОЙ ОТВЕТСТВЕННОСТИ: по ст. 75 УК (1), по ст. 76 УК (2),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ст. 78 УК (7), с привлечением к административной ответственности (4), по                         49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мнистии (5), в связи с помилованием (3)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.  РАНЕЕ СОВЕРШАЛО ПРЕСТУПЛЕНИЕ (1), в т.ч. в составе организованной группы (2),                  ┌─┐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ступного сообщества (организации) (4); на транспорте (3); убийство (5),                  50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мышленное причинение тяжкого вреда здоровью (6), насильственные действия                      └─┘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ксуального характера (7), изнасилование (8)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  </w:t>
      </w:r>
      <w:r>
        <w:rPr/>
        <w:t>51 │3│5│)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.  РЕЗУЛЬТАТ РАССМОТРЕНИЯ вынесен обвинительный приговор ч. 5 ст. 302 УПК (35)   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│</w:t>
      </w:r>
      <w:r>
        <w:rPr/>
        <w:t>)│)│)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ПОТЕРПЕВ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                                           ┌─┬─┬─┐ ┌─┬─┐ ┌─┬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│</w:t>
      </w:r>
      <w:r>
        <w:rPr/>
        <w:t>(│(│(│ │5│0│ │0│5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└─┴─┴─┘ └─┴─┘ └─┴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Дата поступления карточки в ИЦ "__" ________ 200_ г.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заполняется сотрудником ИЦ)                                                          06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</w:t>
      </w:r>
      <w:r>
        <w:rPr/>
        <w:t>год   мес. чи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КВАЛИФИКАЦИЯ ПРЕСТУПЛЕНИЯ                                                    ┌─┬─┬─┐ ┌─┬─┐ ┌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т. __ зн. __ ч. __ п. __ УК      7.1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├─┼─┼─┤ ├─┼─┤ ├─┤ ├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т. __ зн. __ ч. __ п. __ УК      7.2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├─┼─┼─┤ ├─┼─┤ ├─┤ ├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т. __ зн. __ ч. __ п. __ УК      7.3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└─┴─┴─┘ └─┴─┘ └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заполняется сотрудником ИЦ по данным ф. 1)                ст     зн    ч         п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ХАРАКТЕРИСТИКА ПОТЕРПЕВШЕГО (ФИЗИЧЕСКОГО ЛИЦА)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возрасту: 0 - 1 года (010000), 1 - 13 лет (020000), 14 - 15 лет (030000),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6 - 17 лет (040000); 18 - 24 лет (050000), 25 - 29 лет (060000), 30 - 49                    ┌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ет (070000), 50 - 54 лет (080000), 55 - 59 лет (090000), 60 лет и старше                 10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01000);                                                                                   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остоянии опьянения: алкогольного (000200), наркотического (000300),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ксического (000400);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ношение потерпевшего к лицу, обвиняемому в совершении преступления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накомый (000010), сожитель (000020), член семьи (000030), в том числ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пруг (000040), мать (000050), отец (000060), сын (000070), дочь (000080),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дственник (000090);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ОМЖ (000003), лицо не способное сообщить о себе сведения (000004),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езжий (000007)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СОЦИАЛЬНОЕ ПОЛОЖЕНИЕ (по справочнику N 9) ___________________________________________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12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ДОЛЖНОСТНОЕ ПОЛОЖЕНИЕ (по справочнику N 10)__________________________________________         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</w:t>
      </w:r>
      <w:r>
        <w:rPr/>
        <w:t>13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ГРАЖДАНСТВО (по справочнику N 6) ____________________________________________________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14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СТРАНА ПРОЖИВАНИЯ (по справочнику N 6) ______________________________________________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15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ЦЕЛЬ ПРИЕЗДА: частная поездка (01), туризм (02), командировка (03), учеба (05),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дела совместного предприятия (06), нелегально (07), вынужденный мигрант (08), 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женец (09), транзит (10), работа по найму (11)                                                  16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передачи карточки сотруднику по ведению                                  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гистрационно-учетной и статистической работы "__" ________________ 200_ г.                         │)│)│)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ья ____________________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7</Words>
  <Characters>27865</Characters>
  <CharactersWithSpaces>23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Генеральная прокуратура Российской Федерации~Министерство внутренних дел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~Министерство юстиции Российско</dc:creator>
  <dc:description/>
  <dc:language>en-US</dc:language>
  <cp:lastModifiedBy/>
  <dcterms:modified xsi:type="dcterms:W3CDTF">2011-10-30T12:40:00Z</dcterms:modified>
  <cp:revision>2</cp:revision>
  <dc:subject>Приложение</dc:subject>
  <dc:title>Приложение к статистической карточке на преступление по делу частного обвинения (приложение к форме № 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